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>บริษัทหลักทรัพย์ บัวหลวง จำกัด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) </w:t>
      </w:r>
    </w:p>
    <w:p>
      <w:pPr>
        <w:pStyle w:val="Normal"/>
        <w:rPr>
          <w:rFonts w:ascii="Angsana New" w:hAnsi="Angsana New" w:cs="Angsana New"/>
          <w:color w:val="000000"/>
          <w:sz w:val="36"/>
          <w:szCs w:val="36"/>
        </w:rPr>
      </w:pPr>
      <w:r>
        <w:rPr>
          <w:rFonts w:cs="Angsana New" w:ascii="Angsana New" w:hAnsi="Angsana New"/>
          <w:color w:val="000000"/>
          <w:sz w:val="36"/>
          <w:szCs w:val="36"/>
        </w:rPr>
        <w:t>(</w:t>
      </w:r>
      <w:r>
        <w:rPr>
          <w:rFonts w:ascii="Angsana New" w:hAnsi="Angsana New" w:cs="Angsana New"/>
          <w:color w:val="000000"/>
          <w:sz w:val="36"/>
          <w:sz w:val="36"/>
          <w:szCs w:val="36"/>
        </w:rPr>
        <w:t>เดิมชื่อ บริษัทหลักทรัพย์ บัวหลวง จำกัด</w:t>
      </w:r>
      <w:r>
        <w:rPr>
          <w:rFonts w:cs="Angsana New" w:ascii="Angsana New" w:hAnsi="Angsana New"/>
          <w:color w:val="000000"/>
          <w:sz w:val="36"/>
          <w:szCs w:val="36"/>
        </w:rPr>
        <w:t>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>ระหว่างกาล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color w:val="000000"/>
          <w:sz w:val="36"/>
          <w:szCs w:val="36"/>
        </w:rPr>
      </w:pP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>สำหรับ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>ไตรมาสและงวดเก้าเดือน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 xml:space="preserve">สิ้นสุดวันที่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3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0 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>กันยายน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254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7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>และ</w:t>
      </w:r>
      <w:r>
        <w:rPr>
          <w:rFonts w:ascii="Angsana New" w:hAnsi="Angsana New" w:cs="Angsana New"/>
          <w:b/>
          <w:b/>
          <w:bCs/>
          <w:color w:val="000000"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254</w:t>
      </w:r>
      <w:r>
        <w:rPr>
          <w:rFonts w:cs="Angsana New" w:ascii="Angsana New" w:hAnsi="Angsana New"/>
          <w:b/>
          <w:bCs/>
          <w:color w:val="000000"/>
          <w:sz w:val="36"/>
          <w:szCs w:val="36"/>
        </w:rPr>
        <w:t>6</w:t>
      </w:r>
    </w:p>
    <w:p>
      <w:pPr>
        <w:pStyle w:val="Normal"/>
        <w:jc w:val="left"/>
        <w:rPr/>
      </w:pPr>
      <w:r>
        <w:rPr>
          <w:rFonts w:cs="Angsana New" w:ascii="Angsana New" w:hAnsi="Angsana New"/>
          <w:color w:val="000000"/>
          <w:sz w:val="36"/>
          <w:szCs w:val="36"/>
          <w:lang w:val="en-US"/>
        </w:rPr>
        <w:t>“</w:t>
      </w:r>
      <w:r>
        <w:rPr>
          <w:rFonts w:ascii="Angsana New" w:hAnsi="Angsana New" w:cs="Angsana New"/>
          <w:color w:val="000000"/>
          <w:sz w:val="36"/>
          <w:sz w:val="36"/>
          <w:szCs w:val="36"/>
          <w:lang w:val="en-US"/>
        </w:rPr>
        <w:t>ยังไม่ได้ตรวจสอบ</w:t>
      </w:r>
      <w:r>
        <w:rPr>
          <w:rFonts w:ascii="Angsana New" w:hAnsi="Angsana New" w:cs="Angsana New"/>
          <w:color w:val="000000"/>
          <w:sz w:val="36"/>
          <w:sz w:val="36"/>
          <w:szCs w:val="36"/>
          <w:lang w:val="en-US"/>
        </w:rPr>
        <w:t>”</w:t>
      </w:r>
    </w:p>
    <w:p>
      <w:pPr>
        <w:pStyle w:val="Normal"/>
        <w:jc w:val="left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ดำเนินงานของบริษัท</w:t>
      </w:r>
    </w:p>
    <w:p>
      <w:pPr>
        <w:pStyle w:val="Normal"/>
        <w:ind w:left="360" w:hanging="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หลักทรัพย์ บัวหลวง จำกัด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ดิมชื่อ บริษัทหลักทรัพย์ บัวหลวง จำกัด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ดทะเบียนเป็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ิติบุคคลตามประมวลกฎหมายแพ่งและพาณิชย์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3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ประกอบธุรกิจหลัก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ที่ได้รับอนุญาตจากกระทรวงการคลัง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ทำการเป็นนายหน้าซื้อขายหลัก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ค้าหลัก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ป็นที่ปรึกษาการลงทุน และการจัดจำหน่ายหลักทรัพ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ย์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รับอนุมัติให้เป็นสมาชิกตลาดหลักทรัพย์แห่งประเทศไทย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้องจ่ายค่าเข้าเป็นสมาชิกดังกล่าวโดยแบ่งจ่าย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ือ จ่ายค่าธรรมเนียมครั้งแร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45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ค่าธรรมเนียมรายเดือ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ในอัตร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0.02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ของมูลค่าการซื้อขายในแต่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เป็น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ต้นไป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ค่าธรรมเนี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ทั้งหมดที่ต้องจ่าย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้องไม่ต่ำกว่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jc w:val="left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ระหว่างงวด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ถือหุ้นใหญ่ของบริษัทมีการเปลี่ยนแปลงจาก บริษัท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ทุนบัวหลวง จำกัด เป็น ธนาคารกรุงเทพ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4.7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กันย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 </w:t>
      </w:r>
    </w:p>
    <w:p>
      <w:pPr>
        <w:pStyle w:val="Normal"/>
        <w:jc w:val="left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ประชุมวิสามัญผู้ถือหุ้นได้มีมติอนุมัติให้เปลี่ยนชื่อบริษัทจาก “บริษัท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ลักทรัพย์ บัวหลวง จำกัด” เป็น “บริษัทหลักทรัพย์ บัวหลวง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ได้จดทะเบียน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การเปลี่ยนชื่อดังกล่าวกับกรมพัฒนาธุรกิจการค้าแล้วเมื่อ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47 </w:t>
      </w:r>
    </w:p>
    <w:p>
      <w:pPr>
        <w:pStyle w:val="Normal"/>
        <w:jc w:val="left"/>
        <w:rPr>
          <w:rFonts w:ascii="Angsana New" w:hAnsi="Angsana New" w:cs="Angsana New"/>
          <w:color w:val="000000"/>
          <w:spacing w:val="-6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pacing w:val="-6"/>
          <w:sz w:val="16"/>
          <w:szCs w:val="16"/>
          <w:lang w:val="en-US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ปัจจุบันบริษัทมีสำนักงานใหญ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ั้งอยู่ที่ ชั้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าคารสีลมคอมเพล็กซ์  เลข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ถนน สีลม แขวงสีล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ขตบางรัก กรุงเทพมหานคร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สาข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ห่ง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ห่ง ตามลำดับ</w:t>
      </w:r>
    </w:p>
    <w:p>
      <w:pPr>
        <w:pStyle w:val="Normal"/>
        <w:jc w:val="left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360" w:hanging="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4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6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มีจำนวนพนักงานทั้งสิ้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bookmarkStart w:id="0" w:name="_Hlk64462014"/>
      <w:bookmarkStart w:id="1" w:name="_Hlk64462013"/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44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คน 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373</w:t>
      </w:r>
      <w:bookmarkEnd w:id="0"/>
      <w:bookmarkEnd w:id="1"/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ค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ามลำดับ</w:t>
      </w:r>
    </w:p>
    <w:p>
      <w:pPr>
        <w:sectPr>
          <w:headerReference w:type="default" r:id="rId2"/>
          <w:type w:val="nextPage"/>
          <w:pgSz w:w="11906" w:h="16838"/>
          <w:pgMar w:left="1440" w:right="1224" w:gutter="0" w:header="864" w:top="1440" w:footer="0" w:bottom="720"/>
          <w:pgNumType w:start="14"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…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/2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left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กณฑ์การเสนองบการเงิน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ะหว่างกาล</w:t>
      </w:r>
    </w:p>
    <w:p>
      <w:pPr>
        <w:pStyle w:val="Normal"/>
        <w:ind w:left="89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 w:cs="Angsana New"/>
          <w:sz w:val="32"/>
          <w:sz w:val="32"/>
          <w:szCs w:val="32"/>
        </w:rPr>
        <w:t>เรื่องงบการเงินระหว่างกาล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ลือกเสนองบการเงินระหว่างกาลแบบย่อ อย่างไรก็ตามได้มีการแสดงรายการในงบดุล 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 งบแสดงการเปลี่ยนแปลงส่วนผู้ถือหุ้น และงบกระแสเงินสด เช่นเดียวกับงบการเงินประจำปี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pacing w:val="-6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การเงินระหว่างกาลได้จัดทำขึ้นตามรูปแบบที่กำหนดไว้ในประกาศสำนักงานคณะกรรมการกำกับหลักทรัพย์และตลาด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ธั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แบบงบ</w:t>
      </w:r>
      <w:r>
        <w:rPr>
          <w:rFonts w:ascii="Angsana New" w:hAnsi="Angsana New" w:cs="Angsana New"/>
          <w:sz w:val="32"/>
          <w:sz w:val="32"/>
          <w:szCs w:val="32"/>
        </w:rPr>
        <w:t>การเงินสำหรับ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ลักทรัพย์ และเป็นไปตามมาตรฐานการบัญชีและวิธีปฏิบัติทางการบัญชีที่รับรองทั่วไปในประเทศไทย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left"/>
        <w:rPr>
          <w:rFonts w:ascii="Angsana New" w:hAnsi="Angsana New" w:cs="Angsana New"/>
          <w:spacing w:val="-6"/>
          <w:sz w:val="16"/>
          <w:szCs w:val="16"/>
          <w:lang w:val="en-US"/>
        </w:rPr>
      </w:pPr>
      <w:r>
        <w:rPr>
          <w:rFonts w:cs="Angsana New" w:ascii="Angsana New" w:hAnsi="Angsana New"/>
          <w:spacing w:val="-6"/>
          <w:sz w:val="16"/>
          <w:szCs w:val="16"/>
          <w:lang w:val="en-US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งบการเงินระหว่างกาลสำหรับไตรมาสและ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ด้จัดทำขึ้นเป็นครั้งแรก ตามมาตรฐานการบัญชีที่รับรองทั่วไปงบการเงินระหว่างกาลสำหรับงวดก่อนควรจะได้มีการจัดทำและแสดงเปรียบเทียบ ดังนั้นบริษัทจึงได้จัดทำและเสนองบกำไรขาดทุน สำหรับ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ไตรมาสและงวดเก้า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งบแสดงการเปลี่ยนแปลงส่วนของผู้</w:t>
      </w:r>
      <w:r>
        <w:rPr>
          <w:rStyle w:val="PageNumber"/>
          <w:rFonts w:ascii="Angsana New" w:hAnsi="Angsana New" w:cs="Angsana New"/>
          <w:sz w:val="32"/>
          <w:sz w:val="32"/>
          <w:szCs w:val="32"/>
          <w:lang w:val="en-US"/>
        </w:rPr>
        <w:t xml:space="preserve">ถือหุ้น </w:t>
      </w:r>
      <w:r>
        <w:rPr>
          <w:rStyle w:val="PageNumber"/>
          <w:rFonts w:ascii="Angsana New" w:hAnsi="Angsana New" w:cs="Angsana New"/>
          <w:spacing w:val="-6"/>
          <w:sz w:val="32"/>
          <w:sz w:val="32"/>
          <w:szCs w:val="32"/>
          <w:lang w:val="en-US"/>
        </w:rPr>
        <w:t xml:space="preserve">และงบกระแสเงินสดสำหรับงวดเก้าเดือนสิ้นสุดวันเดียวกัน </w:t>
      </w:r>
      <w:r>
        <w:rPr>
          <w:rStyle w:val="PageNumber"/>
          <w:rFonts w:cs="Angsana New" w:ascii="Angsana New" w:hAnsi="Angsana New"/>
          <w:spacing w:val="-6"/>
          <w:sz w:val="32"/>
          <w:szCs w:val="32"/>
          <w:lang w:val="en-US"/>
        </w:rPr>
        <w:t>(</w:t>
      </w:r>
      <w:r>
        <w:rPr>
          <w:rStyle w:val="PageNumber"/>
          <w:rFonts w:ascii="Angsana New" w:hAnsi="Angsana New" w:cs="Angsana New"/>
          <w:spacing w:val="-6"/>
          <w:sz w:val="32"/>
          <w:sz w:val="32"/>
          <w:szCs w:val="32"/>
          <w:lang w:val="en-US"/>
        </w:rPr>
        <w:t>ได้สอบ</w:t>
      </w:r>
      <w:r>
        <w:rPr>
          <w:rStyle w:val="PageNumber"/>
          <w:rFonts w:ascii="Angsana New" w:hAnsi="Angsana New" w:cs="Angsana New"/>
          <w:sz w:val="32"/>
          <w:sz w:val="32"/>
          <w:szCs w:val="32"/>
          <w:lang w:val="en-US"/>
        </w:rPr>
        <w:t>ทานแล้ว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Style w:val="PageNumber"/>
          <w:rFonts w:ascii="Angsana New" w:hAnsi="Angsana New" w:cs="Angsana New"/>
          <w:sz w:val="32"/>
          <w:sz w:val="32"/>
          <w:szCs w:val="32"/>
          <w:lang w:val="en-US"/>
        </w:rPr>
        <w:t xml:space="preserve">เพื่อนำมาเปรียบเทียบกับงบการเงินสำหรับไตรมาสและงวดเก้าเดือนสิ้นสุดวันที่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Style w:val="PageNumber"/>
          <w:rFonts w:ascii="Angsana New" w:hAnsi="Angsana New" w:cs="Angsana New"/>
          <w:sz w:val="32"/>
          <w:sz w:val="32"/>
          <w:szCs w:val="32"/>
          <w:lang w:val="en-US"/>
        </w:rPr>
        <w:t xml:space="preserve">กันยายน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2547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Normal"/>
        <w:ind w:left="900" w:hanging="5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2.2</w:t>
        <w:tab/>
      </w:r>
      <w:r>
        <w:rPr>
          <w:rFonts w:ascii="Angsana New" w:hAnsi="Angsana New" w:cs="Angsana New"/>
          <w:sz w:val="32"/>
          <w:sz w:val="32"/>
          <w:szCs w:val="32"/>
        </w:rPr>
        <w:t>ผลการดำเนินงานสำหรับไตรมาส</w:t>
      </w:r>
      <w:r>
        <w:rPr>
          <w:rFonts w:ascii="Angsana New" w:hAnsi="Angsana New" w:cs="Angsana New"/>
          <w:sz w:val="32"/>
          <w:sz w:val="32"/>
          <w:szCs w:val="32"/>
        </w:rPr>
        <w:t>และสำหรับงวด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ิใช่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บ่งชี้และมิใช่การคาดการณ์ถึงผลการดำเนินงานเต็มปี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Normal"/>
        <w:ind w:left="900" w:hanging="5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2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ดุล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>ซึ่งนำมาแสดงเปรียบเทียบได้มาจากงบการเงินของบริษัทสำหรับปีสิ้นสุดวันเดียวกัน  ซึ่งได้ตรวจสอบแล้ว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Normal"/>
        <w:ind w:left="900" w:hanging="5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2.4</w:t>
        <w:tab/>
      </w:r>
      <w:r>
        <w:rPr>
          <w:rFonts w:ascii="Angsana New" w:hAnsi="Angsana New" w:cs="Angsana New"/>
          <w:sz w:val="32"/>
          <w:sz w:val="32"/>
          <w:szCs w:val="32"/>
        </w:rPr>
        <w:t>ข้อมูลบางประการซึ่งควรจะแสดงอยู่ใน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ประจำปี</w:t>
      </w:r>
      <w:r>
        <w:rPr>
          <w:rFonts w:ascii="Angsana New" w:hAnsi="Angsana New" w:cs="Angsana New"/>
          <w:sz w:val="32"/>
          <w:sz w:val="32"/>
          <w:szCs w:val="32"/>
        </w:rPr>
        <w:t>ที่ได้จัดทำขึ้นตามหลักการบัญชีที่รับรองทั่วไปมิได้นำมาแสดงไว้ ณ ที่นี้ เนื่องจากมิได้มีการกำหนดให้มีการเปิดเผยข้อมูลดังกล่าวใน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 ดังนั้นงบการเงินระหว่างกาลดังกล่าวข้างต้นจึงควรอ่านประกอบกับ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Normal"/>
        <w:ind w:left="900" w:hanging="55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  <w:lang w:val="en-US"/>
        </w:rPr>
        <w:t>2.5</w:t>
        <w:tab/>
      </w:r>
      <w:r>
        <w:rPr>
          <w:rFonts w:ascii="Angsana New" w:hAnsi="Angsana New" w:cs="Angsana New"/>
          <w:sz w:val="32"/>
          <w:sz w:val="32"/>
          <w:szCs w:val="32"/>
        </w:rPr>
        <w:t>ในการจัดทำงบการเงินให้เป็นไปตามหลักการบัญชีที่รับรองทั่ว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ต้องใช้การประมาณและตั้งข้อสมมติฐานหลายประการ ซึ่งมีผลกระทบต่อจำนวนเงิน</w:t>
      </w:r>
      <w:r>
        <w:rPr>
          <w:rFonts w:ascii="Angsana New" w:hAnsi="Angsana New" w:cs="Angsana New"/>
          <w:sz w:val="32"/>
          <w:sz w:val="32"/>
          <w:szCs w:val="32"/>
        </w:rPr>
        <w:t>ที่รายงาน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ได้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่าใช้จ่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 และการเปิดเผยข้อมูลเกี่ยวกับสินทรัพย์และหนี้สินที่อาจเกิดขึ้น ซึ่งผลที่</w:t>
      </w:r>
      <w:r>
        <w:rPr>
          <w:rFonts w:cs="Angsana New" w:ascii="Angsana New" w:hAnsi="Angsana New"/>
          <w:sz w:val="32"/>
          <w:szCs w:val="32"/>
          <w:lang w:val="en-US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เกิดขึ้นจริงอาจแตกต่างไปจากจำนวนที่ประมาณไว้</w:t>
      </w:r>
    </w:p>
    <w:p>
      <w:pPr>
        <w:pStyle w:val="Normal"/>
        <w:ind w:left="1620" w:hanging="0"/>
        <w:jc w:val="righ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.../3</w:t>
      </w:r>
      <w:r>
        <w:br w:type="page"/>
      </w:r>
    </w:p>
    <w:p>
      <w:pPr>
        <w:pStyle w:val="Normal"/>
        <w:ind w:left="900" w:hanging="554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ind w:left="900" w:hanging="554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2.6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กำไรต่อหุ้นขั้นพื้นฐานสำหรับไตรมาสและสำหรับงวด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คำนวณโดยใช้เกณฑ์มูลค่าหุ้น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บาท  เพื่อประโยชน์ในการเปรียบเทียบกับการคำนวณที่ใช้สำหรับไตรมาสและสำหรับงวด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547</w:t>
      </w:r>
    </w:p>
    <w:p>
      <w:pPr>
        <w:pStyle w:val="Normal"/>
        <w:ind w:left="900" w:hanging="554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ind w:left="360" w:right="65" w:hanging="360"/>
        <w:jc w:val="both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ind w:left="360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ได้ใช้นโยบายบัญชีและวิธีการคำนวณในงบการเงินระหว่างกาลเช่นเดียวกับที่ใช้ในงบการเงินสำหรับปี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46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  <w:t>4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รายละเอ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ียดประกอบรายการที่สำคัญ</w:t>
      </w:r>
    </w:p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>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เพิ่มเติมเกี่ยวกับกระแสเงินสด</w:t>
      </w:r>
    </w:p>
    <w:p>
      <w:pPr>
        <w:pStyle w:val="Normal"/>
        <w:ind w:left="1620" w:hanging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>.1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สดที่จ่ายสำหรับดอกเบี้ยและค่าภาษีเงินได้มีดังนี้</w:t>
      </w:r>
    </w:p>
    <w:tbl>
      <w:tblPr>
        <w:tblW w:w="9303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342"/>
        <w:gridCol w:w="1276"/>
        <w:gridCol w:w="335"/>
        <w:gridCol w:w="1350"/>
      </w:tblGrid>
      <w:tr>
        <w:trPr/>
        <w:tc>
          <w:tcPr>
            <w:tcW w:w="6342" w:type="dxa"/>
            <w:tcBorders/>
          </w:tcPr>
          <w:p>
            <w:pPr>
              <w:pStyle w:val="Normal"/>
              <w:snapToGrid w:val="false"/>
              <w:ind w:left="1628" w:right="65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961" w:type="dxa"/>
            <w:gridSpan w:val="3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ยังไม่ได้ตรวจสอบ”</w:t>
            </w:r>
          </w:p>
        </w:tc>
      </w:tr>
      <w:tr>
        <w:trPr/>
        <w:tc>
          <w:tcPr>
            <w:tcW w:w="6342" w:type="dxa"/>
            <w:tcBorders/>
          </w:tcPr>
          <w:p>
            <w:pPr>
              <w:pStyle w:val="Normal"/>
              <w:snapToGrid w:val="false"/>
              <w:ind w:left="1628"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961" w:type="dxa"/>
            <w:gridSpan w:val="3"/>
            <w:tcBorders/>
          </w:tcPr>
          <w:p>
            <w:pPr>
              <w:pStyle w:val="Normal"/>
              <w:ind w:left="-105" w:right="-105" w:hanging="27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>งวดเก้า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สิ้นสุด</w:t>
            </w:r>
          </w:p>
        </w:tc>
      </w:tr>
      <w:tr>
        <w:trPr/>
        <w:tc>
          <w:tcPr>
            <w:tcW w:w="6342" w:type="dxa"/>
            <w:tcBorders/>
          </w:tcPr>
          <w:p>
            <w:pPr>
              <w:pStyle w:val="Normal"/>
              <w:snapToGrid w:val="false"/>
              <w:ind w:left="1628"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961" w:type="dxa"/>
            <w:gridSpan w:val="3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6342" w:type="dxa"/>
            <w:tcBorders/>
          </w:tcPr>
          <w:p>
            <w:pPr>
              <w:pStyle w:val="Normal"/>
              <w:snapToGrid w:val="false"/>
              <w:ind w:left="1628"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7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6</w:t>
            </w:r>
          </w:p>
        </w:tc>
      </w:tr>
      <w:tr>
        <w:trPr/>
        <w:tc>
          <w:tcPr>
            <w:tcW w:w="6342" w:type="dxa"/>
            <w:tcBorders/>
          </w:tcPr>
          <w:p>
            <w:pPr>
              <w:pStyle w:val="Normal"/>
              <w:snapToGrid w:val="false"/>
              <w:ind w:left="1628"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342" w:type="dxa"/>
            <w:tcBorders/>
          </w:tcPr>
          <w:p>
            <w:pPr>
              <w:pStyle w:val="Normal"/>
              <w:ind w:left="1628" w:right="65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ดอกเบี้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72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,842,775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30,878</w:t>
            </w:r>
          </w:p>
        </w:tc>
      </w:tr>
      <w:tr>
        <w:trPr/>
        <w:tc>
          <w:tcPr>
            <w:tcW w:w="6342" w:type="dxa"/>
            <w:tcBorders/>
          </w:tcPr>
          <w:p>
            <w:pPr>
              <w:pStyle w:val="Normal"/>
              <w:ind w:left="1628" w:right="65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ภาษีเงินได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72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13,352,684</w:t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ind w:left="-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817,660</w:t>
            </w:r>
          </w:p>
        </w:tc>
      </w:tr>
    </w:tbl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ind w:left="1620" w:hanging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>.1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ที่ไม่เกี่ยวข้องกับเงินสดมีดังนี้</w:t>
      </w:r>
    </w:p>
    <w:tbl>
      <w:tblPr>
        <w:tblW w:w="918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8"/>
        <w:gridCol w:w="1305"/>
        <w:gridCol w:w="324"/>
        <w:gridCol w:w="1341"/>
      </w:tblGrid>
      <w:tr>
        <w:trPr/>
        <w:tc>
          <w:tcPr>
            <w:tcW w:w="6218" w:type="dxa"/>
            <w:tcBorders/>
          </w:tcPr>
          <w:p>
            <w:pPr>
              <w:pStyle w:val="Normal"/>
              <w:snapToGrid w:val="false"/>
              <w:ind w:left="1628" w:right="65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ยังไม่ได้ตรวจสอบ”</w:t>
            </w:r>
          </w:p>
        </w:tc>
      </w:tr>
      <w:tr>
        <w:trPr/>
        <w:tc>
          <w:tcPr>
            <w:tcW w:w="6218" w:type="dxa"/>
            <w:tcBorders/>
          </w:tcPr>
          <w:p>
            <w:pPr>
              <w:pStyle w:val="Normal"/>
              <w:snapToGrid w:val="false"/>
              <w:ind w:left="1628"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ind w:left="-105" w:right="-105" w:hanging="27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>งวดเก้า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สิ้นสุด</w:t>
            </w:r>
          </w:p>
        </w:tc>
      </w:tr>
      <w:tr>
        <w:trPr/>
        <w:tc>
          <w:tcPr>
            <w:tcW w:w="6218" w:type="dxa"/>
            <w:tcBorders/>
          </w:tcPr>
          <w:p>
            <w:pPr>
              <w:pStyle w:val="Normal"/>
              <w:snapToGrid w:val="false"/>
              <w:ind w:left="1628"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970" w:type="dxa"/>
            <w:gridSpan w:val="3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6218" w:type="dxa"/>
            <w:tcBorders/>
          </w:tcPr>
          <w:p>
            <w:pPr>
              <w:pStyle w:val="Normal"/>
              <w:snapToGrid w:val="false"/>
              <w:ind w:left="1628"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108"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ind w:left="-108"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108"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6218" w:type="dxa"/>
            <w:tcBorders/>
          </w:tcPr>
          <w:p>
            <w:pPr>
              <w:pStyle w:val="Normal"/>
              <w:snapToGrid w:val="false"/>
              <w:ind w:left="1628" w:right="65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108"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ind w:left="-108"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ind w:left="-108" w:right="6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</w:tr>
      <w:tr>
        <w:trPr/>
        <w:tc>
          <w:tcPr>
            <w:tcW w:w="6218" w:type="dxa"/>
            <w:tcBorders/>
          </w:tcPr>
          <w:p>
            <w:pPr>
              <w:pStyle w:val="Normal"/>
              <w:ind w:left="1628" w:right="65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จ้าหนี้ค่าซื้อสินทรัพย์ถาวรยกม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72" w:right="57" w:hanging="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,266,077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left="-98" w:right="-299" w:hanging="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ind w:left="-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745,286</w:t>
            </w:r>
          </w:p>
        </w:tc>
      </w:tr>
      <w:tr>
        <w:trPr/>
        <w:tc>
          <w:tcPr>
            <w:tcW w:w="6218" w:type="dxa"/>
            <w:tcBorders/>
          </w:tcPr>
          <w:p>
            <w:pPr>
              <w:pStyle w:val="Normal"/>
              <w:ind w:left="1628" w:right="65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ซื้ออุปกรณ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72" w:right="57" w:hanging="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33,699,757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216" w:right="6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ind w:left="-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8,531,130</w:t>
            </w:r>
          </w:p>
        </w:tc>
      </w:tr>
      <w:tr>
        <w:trPr/>
        <w:tc>
          <w:tcPr>
            <w:tcW w:w="6218" w:type="dxa"/>
            <w:tcBorders/>
          </w:tcPr>
          <w:p>
            <w:pPr>
              <w:pStyle w:val="Normal"/>
              <w:ind w:left="1628" w:right="65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ส่วนที่จ่ายเป็นเงินสดค่าซื้ออุปกรณ์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72" w:right="57" w:hanging="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(34,084,668)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216" w:right="6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ind w:left="-72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18,869,627)</w:t>
            </w:r>
          </w:p>
        </w:tc>
      </w:tr>
      <w:tr>
        <w:trPr/>
        <w:tc>
          <w:tcPr>
            <w:tcW w:w="6218" w:type="dxa"/>
            <w:tcBorders/>
          </w:tcPr>
          <w:p>
            <w:pPr>
              <w:pStyle w:val="Normal"/>
              <w:ind w:left="1628" w:right="65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จ้าหนี้ค่าซื้อสินทรัพย์ถาวรยกไป</w:t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ind w:left="-72" w:right="57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81,166</w:t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ind w:left="-216" w:right="6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06" w:leader="none"/>
              </w:tabs>
              <w:ind w:left="81" w:hanging="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406,789</w:t>
            </w:r>
          </w:p>
        </w:tc>
      </w:tr>
    </w:tbl>
    <w:p>
      <w:pPr>
        <w:pStyle w:val="Normal"/>
        <w:ind w:left="1620" w:hanging="0"/>
        <w:jc w:val="righ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…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/4</w:t>
      </w:r>
      <w:r>
        <w:br w:type="page"/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4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.2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เงินสดและ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รายการเทียบเท่าเงินสด</w:t>
      </w:r>
    </w:p>
    <w:p>
      <w:pPr>
        <w:pStyle w:val="Normal"/>
        <w:ind w:left="1620" w:hanging="7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>.2.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สดและรายการเทียบเท่าเงินสด ประกอบด้วย</w:t>
      </w:r>
    </w:p>
    <w:tbl>
      <w:tblPr>
        <w:tblW w:w="9285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36"/>
        <w:gridCol w:w="279"/>
        <w:gridCol w:w="1323"/>
        <w:gridCol w:w="297"/>
        <w:gridCol w:w="1350"/>
      </w:tblGrid>
      <w:tr>
        <w:trPr>
          <w:trHeight w:val="144" w:hRule="atLeast"/>
        </w:trPr>
        <w:tc>
          <w:tcPr>
            <w:tcW w:w="6036" w:type="dxa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ยังไม่ได้ตรวจสอบ”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ณ วันที่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>กันยายน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7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ind w:left="162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สด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105" w:right="3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365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5" w:hanging="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right="3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34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000</w:t>
            </w:r>
          </w:p>
        </w:tc>
      </w:tr>
      <w:tr>
        <w:trPr>
          <w:trHeight w:val="144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ind w:left="162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ฝากก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ะแสรายวันและออมทรัพย์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105" w:right="3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36,188,222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right="3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433,160,215</w:t>
            </w:r>
          </w:p>
        </w:tc>
      </w:tr>
      <w:tr>
        <w:trPr>
          <w:trHeight w:val="144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ind w:left="162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ั๋วเงินที่มีอายุคงเหลือไม่เกินกว่าสามเดือน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105" w:right="3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00,000,000</w:t>
            </w:r>
          </w:p>
        </w:tc>
        <w:tc>
          <w:tcPr>
            <w:tcW w:w="297" w:type="dxa"/>
            <w:tcBorders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right="30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0,000,000</w:t>
            </w:r>
          </w:p>
        </w:tc>
      </w:tr>
      <w:tr>
        <w:trPr>
          <w:trHeight w:val="144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6120" w:leader="none"/>
              </w:tabs>
              <w:ind w:left="162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ฝาก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ละตั๋วเงินในนา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ื่อลูกค้า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ind w:left="-105" w:right="-4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(83,596,660)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5" w:hanging="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left="-105" w:right="-4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,150,616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940" w:leader="none"/>
              </w:tabs>
              <w:ind w:left="216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เงินสดและ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val="en-US"/>
              </w:rPr>
              <w:t>รายการเทียบเท่าเงินสด</w:t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5" w:right="3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52,956,562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5" w:hanging="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5" w:right="3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431,354,599</w:t>
            </w:r>
          </w:p>
        </w:tc>
      </w:tr>
    </w:tbl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3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0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ั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๋วเงิ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100.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ในจำนวนนี้เป็นส่วนของลูกค้าที่บริษัทจะต้องส่งคืนเมื่อลูกค้าทวงถาม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83.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งเหลือเป็นส่วนของบริษัท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16.4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ฝากกระแสรายวันและออมทรัพย์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59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ั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๋วเงิ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3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0.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ในจำนวนนี้เป็นส่วนของลูกค้าที่บริษัท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ต้องส่งคืนเมื่อลูกค้าทวงถาม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2.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งเหลือเป็นส่วนของบริษัท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1.4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</w:t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1620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4.2.2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สด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เทียบเท่าเงิน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งินฝากออมทรัพย์กับธนาคารบางแห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บริษัทได้ทำความตกลงกับธนาคารไว้ว่า บริษัทยินยอมให้ธนาคารโอนเงินจากบัญชีออมทรัพย์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กล่าวไปบัญชีกระแสรายวันของบริษัทที่เปิดไว้กับธนาคารนั้นได้ในกรณีที่มีการใช้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งเงินเบิกเกินบัญชี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ัญชีออมทรัพย์นี้ได้แสดงแยกต่างหากจากบัญชีเงินเบิกเกินบัญชี 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ให้เป็นไปตามรูปแบบงบการเงินที่สำนักงานคณะกรรมการกำกับหลักทรัพย์และ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ลาดหลักทรัพย์กำหนด</w:t>
      </w:r>
    </w:p>
    <w:p>
      <w:pPr>
        <w:pStyle w:val="Normal"/>
        <w:ind w:left="1560" w:hanging="0"/>
        <w:jc w:val="right"/>
        <w:rPr/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…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/5</w:t>
      </w:r>
      <w:r>
        <w:br w:type="page"/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4.3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เงินฝากระยะยาวในสถาบันการเงิน</w:t>
      </w:r>
    </w:p>
    <w:tbl>
      <w:tblPr>
        <w:tblW w:w="9285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36"/>
        <w:gridCol w:w="279"/>
        <w:gridCol w:w="1323"/>
        <w:gridCol w:w="297"/>
        <w:gridCol w:w="1350"/>
      </w:tblGrid>
      <w:tr>
        <w:trPr>
          <w:trHeight w:val="144" w:hRule="atLeast"/>
        </w:trPr>
        <w:tc>
          <w:tcPr>
            <w:tcW w:w="6036" w:type="dxa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ยังไม่ได้ตรวจสอบ”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ณ วันที่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7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6120" w:leader="none"/>
              </w:tabs>
              <w:ind w:left="162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ั๋วเงินที่มีอายุคงเหลือเกินกว่าสามเดือน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105" w:right="-13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5" w:hanging="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right="3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8,000,000</w:t>
            </w:r>
          </w:p>
        </w:tc>
      </w:tr>
      <w:tr>
        <w:trPr>
          <w:trHeight w:val="144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6120" w:leader="none"/>
              </w:tabs>
              <w:ind w:left="162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ฝากที่ติดภาระผูกพัน</w:t>
            </w:r>
          </w:p>
        </w:tc>
        <w:tc>
          <w:tcPr>
            <w:tcW w:w="1323" w:type="dxa"/>
            <w:tcBorders/>
          </w:tcPr>
          <w:p>
            <w:pPr>
              <w:pStyle w:val="Normal"/>
              <w:ind w:left="-105" w:right="3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90,053,477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5" w:hanging="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right="3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1,860,605</w:t>
            </w:r>
          </w:p>
        </w:tc>
      </w:tr>
      <w:tr>
        <w:trPr>
          <w:trHeight w:val="144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6120" w:leader="none"/>
              </w:tabs>
              <w:ind w:left="162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ฝาก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ละตั๋วเงินในนา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พื่อลูกค้า</w:t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Normal"/>
              <w:ind w:left="-105" w:right="-4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(190,053,477)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5" w:hanging="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left="-105" w:right="-4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(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9,860,60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940" w:leader="none"/>
              </w:tabs>
              <w:ind w:left="216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เงินสดและ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val="en-US"/>
              </w:rPr>
              <w:t>รายการเทียบเท่าเงินสด</w:t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5" w:right="-13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-</w:t>
            </w:r>
          </w:p>
        </w:tc>
        <w:tc>
          <w:tcPr>
            <w:tcW w:w="297" w:type="dxa"/>
            <w:tcBorders/>
          </w:tcPr>
          <w:p>
            <w:pPr>
              <w:pStyle w:val="Normal"/>
              <w:snapToGrid w:val="false"/>
              <w:ind w:left="-105" w:right="-13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5" w:right="-13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-</w:t>
            </w:r>
          </w:p>
        </w:tc>
      </w:tr>
    </w:tbl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162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>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ฝากออมทรัพย์จำนวน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190.0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ส่วนของลูกค้าที่บริษัทจะต้องส่งคืนเมื่อลูกค้าทวงถ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jc w:val="both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1560" w:hanging="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งินฝากออมทรัพย์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.8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ั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๋วเงิ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8.0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เป็นส่วนของลูกค้าที่บริษัทจะต้องส่งคืนเมื่อลูกค้าทวงถาม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1560" w:hanging="0"/>
        <w:jc w:val="left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>.4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ตร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รหนี้และตราสารทุน</w:t>
      </w:r>
    </w:p>
    <w:p>
      <w:pPr>
        <w:pStyle w:val="Normal"/>
        <w:ind w:left="1530" w:hanging="630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ราสารหนี้และตราสารทุ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ด้วย</w:t>
      </w:r>
    </w:p>
    <w:p>
      <w:pPr>
        <w:pStyle w:val="Normal"/>
        <w:ind w:left="1530" w:hanging="630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8"/>
        <w:gridCol w:w="981"/>
        <w:gridCol w:w="134"/>
        <w:gridCol w:w="1215"/>
        <w:gridCol w:w="121"/>
        <w:gridCol w:w="942"/>
        <w:gridCol w:w="99"/>
        <w:gridCol w:w="1156"/>
      </w:tblGrid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44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ind w:left="-72" w:firstLine="7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ยังไม่ได้ตรวจสอบ”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22" w:hanging="9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197" w:type="dxa"/>
            <w:gridSpan w:val="3"/>
            <w:tcBorders/>
          </w:tcPr>
          <w:p>
            <w:pPr>
              <w:pStyle w:val="Normal"/>
              <w:snapToGrid w:val="false"/>
              <w:ind w:left="-72" w:firstLine="7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44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ind w:left="-72" w:firstLine="72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ณ วันที่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ันยายน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22" w:hanging="9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197" w:type="dxa"/>
            <w:gridSpan w:val="3"/>
            <w:tcBorders/>
          </w:tcPr>
          <w:p>
            <w:pPr>
              <w:pStyle w:val="Normal"/>
              <w:ind w:left="-72" w:firstLine="72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ณ วันที่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44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ind w:left="-72" w:firstLine="7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47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22" w:hanging="9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97" w:type="dxa"/>
            <w:gridSpan w:val="3"/>
            <w:tcBorders/>
          </w:tcPr>
          <w:p>
            <w:pPr>
              <w:pStyle w:val="Normal"/>
              <w:ind w:left="-72" w:firstLine="72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44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firstLine="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firstLine="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ind w:right="-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ราคาทุ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lef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44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firstLine="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ind w:left="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left="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firstLine="90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ลงทุนชั่วคราว</w:t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firstLine="5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firstLine="5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right="-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ind w:left="9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firstLine="108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หลักทรัพย์เพื่อค้า</w:t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firstLine="5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Normal"/>
              <w:ind w:left="3" w:right="80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2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,75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firstLine="5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left="3" w:right="17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29,750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firstLine="108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ลงทุนชั่วคราว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firstLine="5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29,75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firstLine="5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17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29,750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firstLine="90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ลงทุนระยะยาว</w:t>
            </w:r>
          </w:p>
        </w:tc>
        <w:tc>
          <w:tcPr>
            <w:tcW w:w="9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" w:right="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firstLine="5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" w:right="17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42" w:type="dxa"/>
            <w:tcBorders/>
          </w:tcPr>
          <w:p>
            <w:pPr>
              <w:pStyle w:val="Normal"/>
              <w:snapToGrid w:val="false"/>
              <w:ind w:left="3" w:right="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firstLine="5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snapToGrid w:val="false"/>
              <w:ind w:left="3" w:right="17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firstLine="108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ลงทุนทั่วไป</w:t>
            </w:r>
          </w:p>
        </w:tc>
        <w:tc>
          <w:tcPr>
            <w:tcW w:w="981" w:type="dxa"/>
            <w:tcBorders/>
          </w:tcPr>
          <w:p>
            <w:pPr>
              <w:pStyle w:val="Normal"/>
              <w:ind w:left="3" w:right="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7,820,0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firstLine="5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left="3" w:right="17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12,995,669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Normal"/>
              <w:ind w:left="3" w:right="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7,820,0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firstLine="5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Normal"/>
              <w:ind w:left="3" w:right="17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11,406,955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firstLine="108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เงินลงทุนระยะยาว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7,820,0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firstLine="5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17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12,995,669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7,820,0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firstLine="5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17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11,406,955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440" w:hanging="180"/>
              <w:jc w:val="both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วมเงินลงทุนในตราสารหนี้และตราสารทุน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3" w:right="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7,820,0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firstLine="5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3" w:right="17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12,995,669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3" w:right="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7,849,75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firstLine="5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3" w:right="17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11,436,705</w:t>
            </w:r>
          </w:p>
        </w:tc>
      </w:tr>
    </w:tbl>
    <w:p>
      <w:pPr>
        <w:pStyle w:val="Normal"/>
        <w:ind w:left="900" w:hanging="0"/>
        <w:jc w:val="righ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…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/6</w:t>
      </w:r>
      <w:r>
        <w:br w:type="page"/>
      </w:r>
    </w:p>
    <w:p>
      <w:pPr>
        <w:pStyle w:val="Normal"/>
        <w:ind w:left="900" w:hanging="0"/>
        <w:jc w:val="both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>.5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ธุรกิจหลักทรัพย์และดอกเบี้ยค้างรับ</w:t>
      </w:r>
    </w:p>
    <w:p>
      <w:pPr>
        <w:pStyle w:val="Normal"/>
        <w:ind w:left="900" w:hanging="0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ลูกหนี้ธุรกิจหลักทรัพย์และดอกเบี้ยค้างรับ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 ประกอบด้วย</w:t>
      </w:r>
    </w:p>
    <w:tbl>
      <w:tblPr>
        <w:tblW w:w="933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45"/>
        <w:gridCol w:w="270"/>
        <w:gridCol w:w="1440"/>
        <w:gridCol w:w="234"/>
        <w:gridCol w:w="1341"/>
      </w:tblGrid>
      <w:tr>
        <w:trPr>
          <w:trHeight w:val="216" w:hRule="atLeast"/>
        </w:trPr>
        <w:tc>
          <w:tcPr>
            <w:tcW w:w="604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44" w:type="dxa"/>
            <w:gridSpan w:val="3"/>
            <w:tcBorders/>
          </w:tcPr>
          <w:p>
            <w:pPr>
              <w:pStyle w:val="Normal"/>
              <w:ind w:left="-105" w:right="-105" w:hanging="27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ยังไม่ได้ตรวจสอบ”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16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ณ วันที่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ณ วันที่</w:t>
            </w:r>
          </w:p>
        </w:tc>
      </w:tr>
      <w:tr>
        <w:trPr>
          <w:trHeight w:val="216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rHeight w:val="216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216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ูกหนี้ซื้อหลักทรัพย์ด้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ยเงินส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723,609,613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left="-123" w:right="1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6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56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70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537</w:t>
            </w:r>
          </w:p>
        </w:tc>
      </w:tr>
      <w:tr>
        <w:trPr>
          <w:trHeight w:val="216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ให้กู้ยืมเพื่อซื้อหลักทรัพย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401,003,407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435,064,923</w:t>
            </w:r>
          </w:p>
        </w:tc>
      </w:tr>
      <w:tr>
        <w:trPr>
          <w:trHeight w:val="216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val="en-US"/>
              </w:rPr>
              <w:t>ลูกหนี้อื่น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1,635,556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2,516,301</w:t>
            </w:r>
          </w:p>
        </w:tc>
      </w:tr>
      <w:tr>
        <w:trPr>
          <w:trHeight w:val="216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วมลูกหนี้ธุรกิจหลักทรัพย์</w:t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,136,248,576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</w:tcBorders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,104,282,761</w:t>
            </w:r>
          </w:p>
        </w:tc>
      </w:tr>
      <w:tr>
        <w:trPr>
          <w:trHeight w:val="216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620" w:hanging="54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ดอกเบี้ยค้างรั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,501,564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,178,738</w:t>
            </w:r>
          </w:p>
        </w:tc>
      </w:tr>
      <w:tr>
        <w:trPr>
          <w:trHeight w:val="216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620" w:hanging="54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เผื่อหนี้สงสัยจะสูญ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-123" w:right="-6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(8,791,928)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Normal"/>
              <w:ind w:left="-123" w:right="-6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(6,333,408)</w:t>
            </w:r>
          </w:p>
        </w:tc>
      </w:tr>
      <w:tr>
        <w:trPr>
          <w:trHeight w:val="216" w:hRule="atLeast"/>
        </w:trPr>
        <w:tc>
          <w:tcPr>
            <w:tcW w:w="631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ูกหนี้ธุรกิจหลักทรัพย์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และดอกเบี้ยค้างรับ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,128,958,212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,099,128,091</w:t>
            </w:r>
          </w:p>
        </w:tc>
      </w:tr>
    </w:tbl>
    <w:p>
      <w:pPr>
        <w:pStyle w:val="Normal"/>
        <w:ind w:left="900" w:hanging="0"/>
        <w:jc w:val="both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จัดชั้นลูกหนี้ธุรกิจหลักทรัพย์ที่เข้าเกณฑ์การจัดชั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ประกาศสำนั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ณะกรรมการกำกับหลักทรัพย์และตลาดหลักทรัพย์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4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ต่อไปน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้  </w:t>
      </w:r>
    </w:p>
    <w:p>
      <w:pPr>
        <w:pStyle w:val="Normal"/>
        <w:ind w:left="900" w:hanging="0"/>
        <w:jc w:val="both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6"/>
        <w:gridCol w:w="1224"/>
        <w:gridCol w:w="90"/>
        <w:gridCol w:w="1467"/>
        <w:gridCol w:w="54"/>
        <w:gridCol w:w="1449"/>
      </w:tblGrid>
      <w:tr>
        <w:trPr>
          <w:trHeight w:val="144" w:hRule="atLeast"/>
        </w:trPr>
        <w:tc>
          <w:tcPr>
            <w:tcW w:w="4986" w:type="dxa"/>
            <w:tcBorders/>
          </w:tcPr>
          <w:p>
            <w:pPr>
              <w:pStyle w:val="Normal"/>
              <w:snapToGrid w:val="false"/>
              <w:ind w:left="1080" w:right="945"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4284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986" w:type="dxa"/>
            <w:tcBorders/>
          </w:tcPr>
          <w:p>
            <w:pPr>
              <w:pStyle w:val="Normal"/>
              <w:snapToGrid w:val="false"/>
              <w:ind w:left="1080" w:right="945" w:firstLine="63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284" w:type="dxa"/>
            <w:gridSpan w:val="5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4986" w:type="dxa"/>
            <w:tcBorders/>
          </w:tcPr>
          <w:p>
            <w:pPr>
              <w:pStyle w:val="Normal"/>
              <w:ind w:left="1080" w:right="945"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จัดชั้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จำนวนมูลห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ี้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่าเผื่อหนี้สงสัยฯ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่าเผื่อหนี้สงสัยฯ</w:t>
            </w:r>
          </w:p>
        </w:tc>
      </w:tr>
      <w:tr>
        <w:trPr>
          <w:trHeight w:val="144" w:hRule="atLeast"/>
        </w:trPr>
        <w:tc>
          <w:tcPr>
            <w:tcW w:w="4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ั้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ไว้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่วนเกิน </w:t>
            </w:r>
          </w:p>
        </w:tc>
      </w:tr>
      <w:tr>
        <w:trPr>
          <w:trHeight w:val="144" w:hRule="atLeast"/>
        </w:trPr>
        <w:tc>
          <w:tcPr>
            <w:tcW w:w="4986" w:type="dxa"/>
            <w:tcBorders/>
          </w:tcPr>
          <w:p>
            <w:pPr>
              <w:pStyle w:val="Normal"/>
              <w:snapToGrid w:val="false"/>
              <w:ind w:left="1260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986" w:type="dxa"/>
            <w:tcBorders/>
          </w:tcPr>
          <w:p>
            <w:pPr>
              <w:pStyle w:val="Normal"/>
              <w:ind w:left="12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หนี้จั</w:t>
            </w:r>
            <w:r>
              <w:rPr>
                <w:rFonts w:ascii="Angsana New" w:hAnsi="Angsana New" w:cs="Angsana New"/>
                <w:color w:val="000000"/>
              </w:rPr>
              <w:t>ดชั้นสงส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90" w:right="99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6,320,82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6,320,829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ind w:right="-180" w:hanging="0"/>
              <w:jc w:val="center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986" w:type="dxa"/>
            <w:tcBorders/>
          </w:tcPr>
          <w:p>
            <w:pPr>
              <w:pStyle w:val="Normal"/>
              <w:ind w:left="12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หนี้จัดชั้นต</w:t>
            </w:r>
            <w:r>
              <w:rPr>
                <w:rFonts w:ascii="Angsana New" w:hAnsi="Angsana New" w:cs="Angsana New"/>
                <w:color w:val="000000"/>
              </w:rPr>
              <w:t>่ำกว่ามาตรฐาน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ind w:left="-90" w:right="99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5,314,72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2,471,099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2,471,099</w:t>
            </w:r>
          </w:p>
        </w:tc>
      </w:tr>
      <w:tr>
        <w:trPr>
          <w:trHeight w:val="144" w:hRule="atLeast"/>
        </w:trPr>
        <w:tc>
          <w:tcPr>
            <w:tcW w:w="4986" w:type="dxa"/>
            <w:tcBorders/>
          </w:tcPr>
          <w:p>
            <w:pPr>
              <w:pStyle w:val="Normal"/>
              <w:ind w:left="12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9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11,635,55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8,791,928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2,471,099</w:t>
            </w:r>
          </w:p>
        </w:tc>
      </w:tr>
    </w:tbl>
    <w:p>
      <w:pPr>
        <w:pStyle w:val="Normal"/>
        <w:ind w:left="851" w:hanging="0"/>
        <w:jc w:val="righ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ind w:left="851" w:hanging="0"/>
        <w:jc w:val="righ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…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/7</w:t>
      </w:r>
      <w:r>
        <w:br w:type="page"/>
      </w:r>
    </w:p>
    <w:p>
      <w:pPr>
        <w:pStyle w:val="Normal"/>
        <w:ind w:left="900" w:hanging="0"/>
        <w:jc w:val="both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6"/>
        <w:gridCol w:w="1224"/>
        <w:gridCol w:w="90"/>
        <w:gridCol w:w="1467"/>
        <w:gridCol w:w="54"/>
        <w:gridCol w:w="1449"/>
      </w:tblGrid>
      <w:tr>
        <w:trPr>
          <w:trHeight w:val="144" w:hRule="atLeast"/>
        </w:trPr>
        <w:tc>
          <w:tcPr>
            <w:tcW w:w="4986" w:type="dxa"/>
            <w:tcBorders/>
          </w:tcPr>
          <w:p>
            <w:pPr>
              <w:pStyle w:val="Normal"/>
              <w:snapToGrid w:val="false"/>
              <w:ind w:left="1080" w:right="945"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4284" w:type="dxa"/>
            <w:gridSpan w:val="5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4986" w:type="dxa"/>
            <w:tcBorders/>
          </w:tcPr>
          <w:p>
            <w:pPr>
              <w:pStyle w:val="Normal"/>
              <w:ind w:left="1080" w:right="945"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จัดชั้น</w:t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จำนวนมูลห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ี้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่าเผื่อหนี้สงสัยฯ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่าเผื่อหนี้สงสัยฯ</w:t>
            </w:r>
          </w:p>
        </w:tc>
      </w:tr>
      <w:tr>
        <w:trPr>
          <w:trHeight w:val="144" w:hRule="atLeast"/>
        </w:trPr>
        <w:tc>
          <w:tcPr>
            <w:tcW w:w="49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ั้ง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ไว้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่วนเกิน</w:t>
            </w:r>
          </w:p>
        </w:tc>
      </w:tr>
      <w:tr>
        <w:trPr>
          <w:trHeight w:val="144" w:hRule="atLeast"/>
        </w:trPr>
        <w:tc>
          <w:tcPr>
            <w:tcW w:w="4986" w:type="dxa"/>
            <w:tcBorders/>
          </w:tcPr>
          <w:p>
            <w:pPr>
              <w:pStyle w:val="Normal"/>
              <w:snapToGrid w:val="false"/>
              <w:ind w:left="1260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22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986" w:type="dxa"/>
            <w:tcBorders/>
          </w:tcPr>
          <w:p>
            <w:pPr>
              <w:pStyle w:val="Normal"/>
              <w:ind w:left="12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หนี้จั</w:t>
            </w:r>
            <w:r>
              <w:rPr>
                <w:rFonts w:ascii="Angsana New" w:hAnsi="Angsana New" w:cs="Angsana New"/>
                <w:color w:val="000000"/>
              </w:rPr>
              <w:t>ดชั้นสงสัย</w:t>
            </w:r>
          </w:p>
        </w:tc>
        <w:tc>
          <w:tcPr>
            <w:tcW w:w="1224" w:type="dxa"/>
            <w:tcBorders/>
          </w:tcPr>
          <w:p>
            <w:pPr>
              <w:pStyle w:val="Normal"/>
              <w:ind w:left="-90" w:right="99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6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076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94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1467" w:type="dxa"/>
            <w:tcBorders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6,076,944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ind w:right="-90" w:hanging="0"/>
              <w:jc w:val="center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986" w:type="dxa"/>
            <w:tcBorders/>
          </w:tcPr>
          <w:p>
            <w:pPr>
              <w:pStyle w:val="Normal"/>
              <w:ind w:left="12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หนี้จัดชั้นต</w:t>
            </w:r>
            <w:r>
              <w:rPr>
                <w:rFonts w:ascii="Angsana New" w:hAnsi="Angsana New" w:cs="Angsana New"/>
                <w:color w:val="000000"/>
              </w:rPr>
              <w:t>่ำกว่ามาตรฐาน</w:t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ind w:left="-90" w:right="99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6,439,35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1467" w:type="dxa"/>
            <w:tcBorders>
              <w:bottom w:val="single" w:sz="4" w:space="0" w:color="000000"/>
            </w:tcBorders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256,464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90" w:hanging="0"/>
              <w:jc w:val="center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256,464</w:t>
            </w:r>
          </w:p>
        </w:tc>
      </w:tr>
      <w:tr>
        <w:trPr>
          <w:trHeight w:val="144" w:hRule="atLeast"/>
        </w:trPr>
        <w:tc>
          <w:tcPr>
            <w:tcW w:w="4986" w:type="dxa"/>
            <w:tcBorders/>
          </w:tcPr>
          <w:p>
            <w:pPr>
              <w:pStyle w:val="Normal"/>
              <w:ind w:left="12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</w:p>
        </w:tc>
        <w:tc>
          <w:tcPr>
            <w:tcW w:w="122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90" w:right="99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12,516,3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6,333,408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256,464</w:t>
            </w:r>
          </w:p>
        </w:tc>
      </w:tr>
    </w:tbl>
    <w:p>
      <w:pPr>
        <w:pStyle w:val="Normal"/>
        <w:ind w:left="900" w:hanging="0"/>
        <w:jc w:val="both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>.6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เผื่อหนี้สงสัยจะสูญ</w:t>
      </w:r>
    </w:p>
    <w:p>
      <w:pPr>
        <w:pStyle w:val="Normal"/>
        <w:ind w:left="90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เผื่อหนี้สงสัยจะสู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ูกหนี้ธุรกิจหลักทรัพย์ ประกอบด้วย</w:t>
      </w:r>
    </w:p>
    <w:tbl>
      <w:tblPr>
        <w:tblW w:w="933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45"/>
        <w:gridCol w:w="360"/>
        <w:gridCol w:w="1350"/>
        <w:gridCol w:w="270"/>
        <w:gridCol w:w="1305"/>
      </w:tblGrid>
      <w:tr>
        <w:trPr>
          <w:trHeight w:val="144" w:hRule="atLeast"/>
        </w:trPr>
        <w:tc>
          <w:tcPr>
            <w:tcW w:w="604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ยังไม่ได้ตรวจสอบ”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2" w:right="-114" w:hanging="15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right="-105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2" w:right="-114" w:hanging="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620" w:hanging="54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อดต้น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6,333,40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23" w:right="1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70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296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620" w:hanging="54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ี้ส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ัยจะสู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5,251,0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4,130,710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620" w:hanging="54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ี้สงสัยจะสูญได้รับคื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23" w:right="-4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(2,755,48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23" w:right="-4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(1,502,598)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62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ี้สู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23" w:right="-4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(37,093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23" w:right="-150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620" w:hanging="54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อดปล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า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8,791,92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6,333,408</w:t>
            </w:r>
          </w:p>
        </w:tc>
      </w:tr>
    </w:tbl>
    <w:p>
      <w:pPr>
        <w:pStyle w:val="Normal"/>
        <w:ind w:left="851" w:hanging="0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851" w:hanging="0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ค่าเผื่อหนี้สงสัยจะสูญ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ลูกหนี้ที่ปรึกษาทางการเงิน ประกอบด้วย</w:t>
      </w:r>
    </w:p>
    <w:tbl>
      <w:tblPr>
        <w:tblW w:w="933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45"/>
        <w:gridCol w:w="360"/>
        <w:gridCol w:w="1350"/>
        <w:gridCol w:w="270"/>
        <w:gridCol w:w="1305"/>
      </w:tblGrid>
      <w:tr>
        <w:trPr>
          <w:trHeight w:val="144" w:hRule="atLeast"/>
        </w:trPr>
        <w:tc>
          <w:tcPr>
            <w:tcW w:w="604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ยังไม่ได้ตรวจสอบ”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2" w:right="-114" w:hanging="15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right="-105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2" w:right="-114" w:hanging="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อดต้น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,45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23" w:right="-105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575" w:hanging="495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ี้สง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ัยจะสู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,50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,450,000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575" w:hanging="495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ี้สงสัยจะสูญได้รับคื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23" w:right="-4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(1,500,00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23" w:right="-105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86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อดปล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าย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งวด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7)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,450,0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,450,000</w:t>
            </w:r>
          </w:p>
        </w:tc>
      </w:tr>
    </w:tbl>
    <w:p>
      <w:pPr>
        <w:pStyle w:val="Normal"/>
        <w:ind w:left="900" w:hanging="0"/>
        <w:jc w:val="righ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…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/8</w:t>
      </w:r>
      <w:r>
        <w:br w:type="page"/>
      </w:r>
    </w:p>
    <w:p>
      <w:pPr>
        <w:pStyle w:val="Normal"/>
        <w:ind w:left="851" w:hanging="0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>.7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อื่น</w:t>
      </w:r>
    </w:p>
    <w:tbl>
      <w:tblPr>
        <w:tblW w:w="933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45"/>
        <w:gridCol w:w="360"/>
        <w:gridCol w:w="1350"/>
        <w:gridCol w:w="270"/>
        <w:gridCol w:w="1305"/>
      </w:tblGrid>
      <w:tr>
        <w:trPr>
          <w:trHeight w:val="144" w:hRule="atLeast"/>
        </w:trPr>
        <w:tc>
          <w:tcPr>
            <w:tcW w:w="604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ยังไม่ได้ตรวจสอบ”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2" w:right="-114" w:hanging="15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right="-105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2" w:right="-114" w:hanging="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ลูกหนี้ค่าที่ปรึกษาทางการเงิน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7,572,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54,176,157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 ค่าเผื่อหนี้สงสัยจะสูญ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ดูหมายเหตุข้อ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6)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ind w:left="-123" w:right="-4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(1,450,000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ind w:left="-123" w:right="-4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(1,450,000)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ูกหนี้ค่าที่ปรึกษาทางการเงินสุทธิ</w:t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6,122,50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52,726,157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มัดจำ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5,252,7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23" w:right="1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234,780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4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8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2,855,644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23" w:right="1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681,515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3,221,62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,494,100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37,452,55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78,136,552</w:t>
            </w:r>
          </w:p>
        </w:tc>
      </w:tr>
    </w:tbl>
    <w:p>
      <w:pPr>
        <w:pStyle w:val="Normal"/>
        <w:ind w:left="851" w:hanging="0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>.8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ภาษีเงินได้</w:t>
      </w:r>
    </w:p>
    <w:tbl>
      <w:tblPr>
        <w:tblW w:w="933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405"/>
        <w:gridCol w:w="1350"/>
        <w:gridCol w:w="270"/>
        <w:gridCol w:w="1305"/>
      </w:tblGrid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2925" w:type="dxa"/>
            <w:gridSpan w:val="3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925" w:type="dxa"/>
            <w:gridSpan w:val="3"/>
            <w:tcBorders/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สำหรับ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>งวด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เก้า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lang w:val="en-US"/>
              </w:rPr>
              <w:t>เดือน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สิ้นสุด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925" w:type="dxa"/>
            <w:gridSpan w:val="3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2" w:right="-114" w:hanging="15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right="-105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2" w:right="-114" w:hanging="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ภาษีเงินได้ในงวดปัจจุบั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51,561,002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3,157,056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ผลประโยชน์ภาษีเงินได้รอตัดบัญชี 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23" w:right="-6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(2,174,12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23" w:right="-6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(3,206,910)</w:t>
            </w:r>
          </w:p>
        </w:tc>
      </w:tr>
      <w:tr>
        <w:trPr>
          <w:trHeight w:val="144" w:hRule="atLeast"/>
        </w:trPr>
        <w:tc>
          <w:tcPr>
            <w:tcW w:w="640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ภาษีเงินได้สำหรับงวดที่บันทึกเป็นค่าใช้จ่าย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49,386,873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23" w:right="1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9,950,146</w:t>
            </w:r>
          </w:p>
        </w:tc>
      </w:tr>
    </w:tbl>
    <w:p>
      <w:pPr>
        <w:pStyle w:val="Normal"/>
        <w:ind w:left="900" w:hanging="540"/>
        <w:jc w:val="right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US"/>
        </w:rPr>
        <w:t>ภาษีเงินได้รอตัดบัญชีคำนวณจากผลแตกต่างชั่วคราวทั้งจำนวนตามวิธีหนี้สินโดยใช้อัตราภาษีเงินได้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ร้อยละ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0 </w:t>
      </w:r>
    </w:p>
    <w:p>
      <w:pPr>
        <w:pStyle w:val="Normal"/>
        <w:jc w:val="righ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…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/9</w:t>
      </w:r>
      <w:r>
        <w:br w:type="page"/>
      </w:r>
    </w:p>
    <w:p>
      <w:pPr>
        <w:pStyle w:val="Normal"/>
        <w:ind w:left="900" w:hanging="540"/>
        <w:jc w:val="right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US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4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US"/>
        </w:rPr>
        <w:t xml:space="preserve">และ 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US"/>
        </w:rPr>
        <w:t xml:space="preserve">254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US"/>
        </w:rPr>
        <w:t>ภาษีเงินได้รอการตัดบัญชีด้านสินทรัพย์มีผลมาจากความแตกต่างชั่วคราวระหว่างราคาตามบัญชีกับราคาตามฐานภาษีของสินทรัพย์หรือหนี้สินในงบดุล  ดังต่อไปนี้</w:t>
      </w:r>
    </w:p>
    <w:tbl>
      <w:tblPr>
        <w:tblW w:w="91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1"/>
        <w:gridCol w:w="1386"/>
        <w:gridCol w:w="81"/>
        <w:gridCol w:w="1440"/>
        <w:gridCol w:w="97"/>
        <w:gridCol w:w="1170"/>
      </w:tblGrid>
      <w:tr>
        <w:trPr>
          <w:trHeight w:val="144" w:hRule="atLeast"/>
        </w:trPr>
        <w:tc>
          <w:tcPr>
            <w:tcW w:w="4931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4174" w:type="dxa"/>
            <w:gridSpan w:val="5"/>
            <w:tcBorders/>
          </w:tcPr>
          <w:p>
            <w:pPr>
              <w:pStyle w:val="Normal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931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4174" w:type="dxa"/>
            <w:gridSpan w:val="5"/>
            <w:tcBorders/>
          </w:tcPr>
          <w:p>
            <w:pPr>
              <w:pStyle w:val="Normal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47</w:t>
            </w:r>
          </w:p>
        </w:tc>
      </w:tr>
      <w:tr>
        <w:trPr>
          <w:trHeight w:val="144" w:hRule="atLeast"/>
        </w:trPr>
        <w:tc>
          <w:tcPr>
            <w:tcW w:w="4931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-72" w:right="-114" w:hanging="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่าเผื่อหนี้สงสั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่าเสื่อมราคา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4931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-72" w:right="-114" w:hanging="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จะสูญ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และค่าตัดจำหน่าย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31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ind w:left="-72" w:right="-114" w:hanging="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ะสม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31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-72" w:right="-114" w:hanging="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" w:right="-11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931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ยกมา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47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407,80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273,71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681,515</w:t>
            </w:r>
          </w:p>
        </w:tc>
      </w:tr>
      <w:tr>
        <w:trPr>
          <w:trHeight w:val="144" w:hRule="atLeast"/>
        </w:trPr>
        <w:tc>
          <w:tcPr>
            <w:tcW w:w="4931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การที่บันทึกในงบกำไรขาดทุน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2,602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1,711,527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74,129</w:t>
            </w:r>
          </w:p>
        </w:tc>
      </w:tr>
      <w:tr>
        <w:trPr>
          <w:trHeight w:val="144" w:hRule="atLeast"/>
        </w:trPr>
        <w:tc>
          <w:tcPr>
            <w:tcW w:w="4931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</w:t>
            </w:r>
            <w:r>
              <w:rPr>
                <w:rFonts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</w:rPr>
              <w:t>2547</w:t>
            </w:r>
          </w:p>
        </w:tc>
        <w:tc>
          <w:tcPr>
            <w:tcW w:w="13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870,407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985,237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855,644</w:t>
            </w:r>
          </w:p>
        </w:tc>
      </w:tr>
    </w:tbl>
    <w:p>
      <w:pPr>
        <w:pStyle w:val="Normal"/>
        <w:ind w:left="900" w:hanging="540"/>
        <w:jc w:val="right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tbl>
      <w:tblPr>
        <w:tblW w:w="91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1"/>
        <w:gridCol w:w="1386"/>
        <w:gridCol w:w="81"/>
        <w:gridCol w:w="1440"/>
        <w:gridCol w:w="97"/>
        <w:gridCol w:w="1170"/>
      </w:tblGrid>
      <w:tr>
        <w:trPr>
          <w:trHeight w:val="144" w:hRule="atLeast"/>
        </w:trPr>
        <w:tc>
          <w:tcPr>
            <w:tcW w:w="4931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4174" w:type="dxa"/>
            <w:gridSpan w:val="5"/>
            <w:tcBorders/>
          </w:tcPr>
          <w:p>
            <w:pPr>
              <w:pStyle w:val="Normal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2546</w:t>
            </w:r>
          </w:p>
        </w:tc>
      </w:tr>
      <w:tr>
        <w:trPr>
          <w:trHeight w:val="144" w:hRule="atLeast"/>
        </w:trPr>
        <w:tc>
          <w:tcPr>
            <w:tcW w:w="4931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-72" w:right="-114" w:hanging="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่าเผื่อหนี้สงสัย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ค่าเสื่อมราคา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4931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-72" w:right="-114" w:hanging="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จะสูญ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และค่าตัดจำหน่าย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31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snapToGrid w:val="false"/>
              <w:ind w:left="-72" w:right="-114" w:hanging="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สะสม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4931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left="-72" w:right="-114" w:hanging="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9" w:right="-11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931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ยกมา </w:t>
            </w:r>
            <w:r>
              <w:rPr>
                <w:rFonts w:cs="Angsana New" w:ascii="Angsana New" w:hAnsi="Angsana New"/>
                <w:color w:val="00000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1,111,58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708,411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820,000</w:t>
            </w:r>
          </w:p>
        </w:tc>
      </w:tr>
      <w:tr>
        <w:trPr>
          <w:trHeight w:val="144" w:hRule="atLeast"/>
        </w:trPr>
        <w:tc>
          <w:tcPr>
            <w:tcW w:w="4931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</w:rPr>
              <w:t>รายการที่บันทึกในงบกำไรขาดทุน</w:t>
            </w:r>
          </w:p>
        </w:tc>
        <w:tc>
          <w:tcPr>
            <w:tcW w:w="13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96,216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3,565,29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4,861,515</w:t>
            </w:r>
          </w:p>
        </w:tc>
      </w:tr>
      <w:tr>
        <w:trPr>
          <w:trHeight w:val="144" w:hRule="atLeast"/>
        </w:trPr>
        <w:tc>
          <w:tcPr>
            <w:tcW w:w="4931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ยอดคงเหลือ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46</w:t>
            </w:r>
          </w:p>
        </w:tc>
        <w:tc>
          <w:tcPr>
            <w:tcW w:w="138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407,80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273,71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681,515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4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.9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เงินกู้ยืม</w:t>
      </w:r>
    </w:p>
    <w:p>
      <w:pPr>
        <w:pStyle w:val="Normal"/>
        <w:jc w:val="both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90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มีเงินกู้ยืมดังต่อไปนี้</w:t>
      </w:r>
    </w:p>
    <w:tbl>
      <w:tblPr>
        <w:tblW w:w="8316" w:type="dxa"/>
        <w:jc w:val="left"/>
        <w:tblInd w:w="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1142"/>
        <w:gridCol w:w="1187"/>
        <w:gridCol w:w="239"/>
        <w:gridCol w:w="700"/>
        <w:gridCol w:w="236"/>
        <w:gridCol w:w="734"/>
        <w:gridCol w:w="244"/>
        <w:gridCol w:w="889"/>
        <w:gridCol w:w="236"/>
        <w:gridCol w:w="1189"/>
      </w:tblGrid>
      <w:tr>
        <w:trPr/>
        <w:tc>
          <w:tcPr>
            <w:tcW w:w="1520" w:type="dxa"/>
            <w:tcBorders/>
          </w:tcPr>
          <w:p>
            <w:pPr>
              <w:pStyle w:val="Normal"/>
              <w:snapToGrid w:val="false"/>
              <w:ind w:firstLine="98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54" w:type="dxa"/>
            <w:gridSpan w:val="9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4"/>
                <w:szCs w:val="24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ยังไม่ได้ตรวจสอบ”</w:t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snapToGrid w:val="false"/>
              <w:ind w:firstLine="98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54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47</w:t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snapToGrid w:val="false"/>
              <w:ind w:firstLine="98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4465" w:type="dxa"/>
            <w:gridSpan w:val="8"/>
            <w:tcBorders/>
          </w:tcPr>
          <w:p>
            <w:pPr>
              <w:pStyle w:val="Normal"/>
              <w:ind w:right="23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ะยะเวลาที่จะครบกำหนดชำร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snapToGrid w:val="false"/>
              <w:ind w:firstLine="98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1-5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5-1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ปี ขึ้นไป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snapToGrid w:val="false"/>
              <w:ind w:firstLine="98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ind w:firstLine="9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ั๋วสัญญาใช้เงิน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5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Normal"/>
              <w:ind w:right="133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0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ind w:right="133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000,000</w:t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ind w:firstLine="9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33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0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33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0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,000,000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jc w:val="righ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…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/10</w:t>
      </w:r>
      <w:r>
        <w:br w:type="page"/>
      </w:r>
    </w:p>
    <w:p>
      <w:pPr>
        <w:pStyle w:val="Normal"/>
        <w:ind w:left="900" w:hanging="0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90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มีเงินกู้ยืมดังต่อไปนี้</w:t>
      </w:r>
    </w:p>
    <w:tbl>
      <w:tblPr>
        <w:tblW w:w="8316" w:type="dxa"/>
        <w:jc w:val="left"/>
        <w:tblInd w:w="8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1142"/>
        <w:gridCol w:w="1187"/>
        <w:gridCol w:w="239"/>
        <w:gridCol w:w="700"/>
        <w:gridCol w:w="236"/>
        <w:gridCol w:w="734"/>
        <w:gridCol w:w="244"/>
        <w:gridCol w:w="889"/>
        <w:gridCol w:w="236"/>
        <w:gridCol w:w="1189"/>
      </w:tblGrid>
      <w:tr>
        <w:trPr/>
        <w:tc>
          <w:tcPr>
            <w:tcW w:w="1520" w:type="dxa"/>
            <w:tcBorders/>
          </w:tcPr>
          <w:p>
            <w:pPr>
              <w:pStyle w:val="Normal"/>
              <w:snapToGrid w:val="false"/>
              <w:ind w:firstLine="98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54" w:type="dxa"/>
            <w:gridSpan w:val="9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>2546</w:t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snapToGrid w:val="false"/>
              <w:ind w:firstLine="98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อัตราดอกเบี้ย</w:t>
            </w:r>
          </w:p>
        </w:tc>
        <w:tc>
          <w:tcPr>
            <w:tcW w:w="4465" w:type="dxa"/>
            <w:gridSpan w:val="8"/>
            <w:tcBorders/>
          </w:tcPr>
          <w:p>
            <w:pPr>
              <w:pStyle w:val="Normal"/>
              <w:ind w:right="23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ะยะเวลาที่จะครบกำหนดชำร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snapToGrid w:val="false"/>
              <w:ind w:firstLine="98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 xml:space="preserve">ไม่เกิ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1-5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5-1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ปี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  <w:t xml:space="preserve">1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ปี ขึ้นไป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snapToGrid w:val="false"/>
              <w:ind w:firstLine="98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บาท</w:t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ind w:firstLine="9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ั๋วสัญญาใช้เงิน</w:t>
            </w:r>
          </w:p>
        </w:tc>
        <w:tc>
          <w:tcPr>
            <w:tcW w:w="114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.3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Normal"/>
              <w:ind w:right="13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5,0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ind w:right="13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5,000,000</w:t>
            </w:r>
          </w:p>
        </w:tc>
      </w:tr>
      <w:tr>
        <w:trPr/>
        <w:tc>
          <w:tcPr>
            <w:tcW w:w="1520" w:type="dxa"/>
            <w:tcBorders/>
          </w:tcPr>
          <w:p>
            <w:pPr>
              <w:pStyle w:val="Normal"/>
              <w:ind w:firstLine="98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3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5,0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33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25,000,00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90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จ่ายคืนเงินกู้ยืมทั้งจำนวนในระหว่างปี </w:t>
      </w:r>
      <w:r>
        <w:rPr>
          <w:rFonts w:cs="Angsana New" w:ascii="Angsana New" w:hAnsi="Angsana New"/>
          <w:color w:val="000000"/>
          <w:sz w:val="32"/>
          <w:szCs w:val="32"/>
        </w:rPr>
        <w:t>2547</w:t>
      </w:r>
    </w:p>
    <w:p>
      <w:pPr>
        <w:pStyle w:val="Normal"/>
        <w:jc w:val="both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4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.10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หนี้สินอื่น</w:t>
      </w:r>
    </w:p>
    <w:tbl>
      <w:tblPr>
        <w:tblW w:w="933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45"/>
        <w:gridCol w:w="360"/>
        <w:gridCol w:w="1350"/>
        <w:gridCol w:w="270"/>
        <w:gridCol w:w="1305"/>
      </w:tblGrid>
      <w:tr>
        <w:trPr>
          <w:trHeight w:val="144" w:hRule="atLeast"/>
        </w:trPr>
        <w:tc>
          <w:tcPr>
            <w:tcW w:w="604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ยังไม่ได้ตรวจสอบ”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2" w:right="-114" w:hanging="15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right="-105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72" w:right="-114" w:hanging="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1,236,78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6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949,476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ภาษีเงินได้นิติบุคคลค้างจ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1,149,6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74,388,544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ภาษีเงินได้หัก ณ ที่จ่ายค้างจ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,666,28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9,055,803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ภาษีเงินได้มูลค่าเพิ่มค้างจ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5,229,2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2,251,953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ธรรมเนียมตลาดหลักทรัพย์ค้างจ่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7,754,029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6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225,105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อื่น ๆ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7,693,895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10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0,492,283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45,729,87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0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39,363,164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4.11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ลประโยชน์อื่นที่จ่ายแก่กรรมการและผู้บริหาร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ไม่มีการจ่ายผลประโยชน์อื่นแก่กรรมการและผู้บริหาร  นอกเหนือจากผลประโยชน์ที่พึงจ่ายตามปกติซึ่งได้แก่เงินเดือ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บนัสของผู้บริหาร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่าตอบแท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รรมการ</w:t>
      </w:r>
    </w:p>
    <w:p>
      <w:pPr>
        <w:pStyle w:val="Normal"/>
        <w:ind w:left="900" w:hanging="540"/>
        <w:jc w:val="righ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ind w:left="900" w:hanging="540"/>
        <w:jc w:val="righ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…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/11</w:t>
      </w:r>
      <w:r>
        <w:br w:type="page"/>
      </w:r>
    </w:p>
    <w:p>
      <w:pPr>
        <w:pStyle w:val="Normal"/>
        <w:spacing w:lineRule="exact" w:line="160"/>
        <w:ind w:left="907" w:hanging="547"/>
        <w:jc w:val="both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4.1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ุนเรือนหุ้น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ประชุมวิสามัญผู้ถือหุ้นของบริษัท มีมติอนุมัต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ดังนี้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แปรสภาพบริษัท จากบริษัทจำกัด เป็นบริษัทมหาชน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ลี่ยนแปลงมูลค่าตราไว้ของหุ้นสามัญ จาก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ุ้น เป็น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จำนวน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หุ้น</w:t>
      </w:r>
    </w:p>
    <w:p>
      <w:pPr>
        <w:pStyle w:val="Normal"/>
        <w:numPr>
          <w:ilvl w:val="0"/>
          <w:numId w:val="2"/>
        </w:numPr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พิ่มทุนจดทะเบียนจา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โดยการออกหุ้นสามัญเพิ่มทุ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หุ้น มูลค่าตราไว้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</w:t>
      </w:r>
    </w:p>
    <w:p>
      <w:pPr>
        <w:pStyle w:val="Normal"/>
        <w:spacing w:lineRule="exact" w:line="160"/>
        <w:ind w:left="907" w:hanging="547"/>
        <w:jc w:val="both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ได้จดทะเบียนกับกระทรวงพาณิช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แปรสภาพบริษัท เปลี่ยนแปลงมูลค่าตราไว้ของหุ้นสามัญ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ลี่ยนแปลงทุนจดทะเบี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</w:p>
    <w:p>
      <w:pPr>
        <w:pStyle w:val="Normal"/>
        <w:spacing w:lineRule="exact" w:line="160"/>
        <w:ind w:left="907" w:hanging="547"/>
        <w:jc w:val="both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4.13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สำรองตามกฎหมาย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ปันผลจ่าย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พระราชบัญญัติบริษัทมหาชนจำกัด  พ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ศ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2535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ต้องจัดสรรกำไรสุทธิประจำปีส่วนหนึ่งไว้เป็นทุนสำรองไม่น้อยกว่าร้อยละห้าของกำไรสุทธิประจำปีหักด้วยยอดเงินขาดทุนสะสมยกม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นกว่าทุนสำรองนี้จะมีจำนวนไม่น</w:t>
      </w:r>
      <w:r>
        <w:rPr>
          <w:rStyle w:val="PageNumber"/>
          <w:rFonts w:ascii="Angsana New" w:hAnsi="Angsana New" w:cs="Angsana New"/>
          <w:sz w:val="32"/>
          <w:sz w:val="32"/>
          <w:szCs w:val="32"/>
          <w:lang w:val="en-US"/>
        </w:rPr>
        <w:t>้</w:t>
      </w:r>
      <w:r>
        <w:rPr>
          <w:rStyle w:val="PageNumber"/>
          <w:rFonts w:ascii="Angsana New" w:hAnsi="Angsana New" w:cs="Angsana New"/>
          <w:sz w:val="32"/>
          <w:sz w:val="32"/>
          <w:szCs w:val="32"/>
          <w:lang w:val="en-US"/>
        </w:rPr>
        <w:t>อยกว่าร้อยละสิบของทุนจดทะเบียน</w:t>
      </w:r>
    </w:p>
    <w:p>
      <w:pPr>
        <w:pStyle w:val="Normal"/>
        <w:spacing w:lineRule="exact" w:line="160"/>
        <w:ind w:left="907" w:hanging="547"/>
        <w:jc w:val="both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900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ประชุ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ัญผู้ถือ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บริษัทได้มีมติอนุมัติการจ่ายเงินปันผ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   ผลการดำเนินงาน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ห้แก่ผู้ถือหุ้นในอัตราหุ้น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าท เป็นจำนวนเงินรวม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.5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โดยบริ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ษัทได้จ่ายเงินปันผลดังกล่าวในเดือน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>7</w:t>
      </w:r>
    </w:p>
    <w:p>
      <w:pPr>
        <w:pStyle w:val="Normal"/>
        <w:spacing w:lineRule="exact" w:line="160"/>
        <w:ind w:left="907" w:hanging="547"/>
        <w:jc w:val="both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4.14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ช่าระยะยาว</w:t>
      </w:r>
    </w:p>
    <w:p>
      <w:pPr>
        <w:pStyle w:val="Normal"/>
        <w:ind w:left="900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ภาระผูกพันตามสัญญาเช่าและบริการระยะยาว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อาค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ทำการสำนักงานและที่จอดรถ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จะต้องจ่ายค่าเช่าในปีต่อๆ ไป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933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45"/>
        <w:gridCol w:w="360"/>
        <w:gridCol w:w="1350"/>
        <w:gridCol w:w="270"/>
        <w:gridCol w:w="1305"/>
      </w:tblGrid>
      <w:tr>
        <w:trPr>
          <w:trHeight w:val="144" w:hRule="atLeast"/>
        </w:trPr>
        <w:tc>
          <w:tcPr>
            <w:tcW w:w="6045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spacing w:lineRule="exact" w:line="380"/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pacing w:lineRule="exact" w:line="380"/>
              <w:ind w:lef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ยังไม่ได้ตรวจสอบ”</w:t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spacing w:lineRule="exact" w:line="380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spacing w:lineRule="exact" w:line="380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80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80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80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spacing w:lineRule="exact" w:line="360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72" w:right="-114" w:hanging="15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60"/>
              <w:ind w:left="-72" w:right="-105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spacing w:lineRule="exact" w:line="360"/>
              <w:ind w:left="1080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72" w:right="-114" w:hanging="1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60"/>
              <w:ind w:left="-72" w:right="-10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spacing w:lineRule="exact" w:line="360"/>
              <w:ind w:left="1276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lineRule="exact" w:line="360"/>
              <w:ind w:left="-105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spacing w:lineRule="exact" w:line="360"/>
              <w:ind w:left="1276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6,217,31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60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2,625,016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spacing w:lineRule="exact" w:line="360"/>
              <w:ind w:left="1276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54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4,034,638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60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1,739,526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spacing w:lineRule="exact" w:line="360"/>
              <w:ind w:left="1276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8,849,58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60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6,394,815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spacing w:lineRule="exact" w:line="360"/>
              <w:ind w:left="1276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55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2,679,5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60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1,736,532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spacing w:lineRule="exact" w:line="360"/>
              <w:ind w:left="1276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551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362,43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60"/>
              <w:ind w:left="-105" w:right="57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36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,434</w:t>
            </w:r>
          </w:p>
        </w:tc>
      </w:tr>
      <w:tr>
        <w:trPr>
          <w:trHeight w:val="144" w:hRule="atLeast"/>
        </w:trPr>
        <w:tc>
          <w:tcPr>
            <w:tcW w:w="6405" w:type="dxa"/>
            <w:gridSpan w:val="2"/>
            <w:tcBorders/>
          </w:tcPr>
          <w:p>
            <w:pPr>
              <w:pStyle w:val="Normal"/>
              <w:spacing w:lineRule="exact" w:line="360"/>
              <w:ind w:left="1276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5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val="en-US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25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60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,433,17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86" w:leader="none"/>
              </w:tabs>
              <w:snapToGrid w:val="false"/>
              <w:spacing w:lineRule="exact" w:line="360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pacing w:lineRule="exact" w:line="360"/>
              <w:ind w:left="-105" w:right="57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,433,171</w:t>
            </w:r>
          </w:p>
        </w:tc>
      </w:tr>
    </w:tbl>
    <w:p>
      <w:pPr>
        <w:pStyle w:val="Normal"/>
        <w:ind w:left="907" w:hanging="0"/>
        <w:jc w:val="righ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…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/12</w:t>
      </w:r>
      <w:r>
        <w:br w:type="page"/>
      </w:r>
    </w:p>
    <w:p>
      <w:pPr>
        <w:pStyle w:val="Normal"/>
        <w:ind w:left="900" w:hanging="54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ind w:left="900" w:hanging="0"/>
        <w:jc w:val="left"/>
        <w:rPr>
          <w:rStyle w:val="PageNumber"/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ได้ทำสัญญาเช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สัญญาบริ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ำนักง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สัญญ</w:t>
      </w:r>
      <w:r>
        <w:rPr>
          <w:rStyle w:val="PageNumber"/>
          <w:rFonts w:ascii="Angsana New" w:hAnsi="Angsana New" w:cs="Angsana New"/>
          <w:sz w:val="32"/>
          <w:sz w:val="32"/>
          <w:szCs w:val="32"/>
          <w:lang w:val="en-US"/>
        </w:rPr>
        <w:t xml:space="preserve">าส่วนใหญ่มีอายุไม่เกิน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 xml:space="preserve">3 </w:t>
      </w:r>
      <w:r>
        <w:rPr>
          <w:rStyle w:val="PageNumber"/>
          <w:rFonts w:ascii="Angsana New" w:hAnsi="Angsana New" w:cs="Angsana New"/>
          <w:sz w:val="32"/>
          <w:sz w:val="32"/>
          <w:szCs w:val="32"/>
          <w:lang w:val="en-US"/>
        </w:rPr>
        <w:t xml:space="preserve">ปี ยกเว้นหนึ่งสาขา ที่มีอายุสัญญาเช่า 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>1</w:t>
      </w: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 xml:space="preserve">0 </w:t>
      </w:r>
      <w:r>
        <w:rPr>
          <w:rStyle w:val="PageNumber"/>
          <w:rFonts w:ascii="Angsana New" w:hAnsi="Angsana New" w:cs="Angsana New"/>
          <w:sz w:val="32"/>
          <w:sz w:val="32"/>
          <w:szCs w:val="32"/>
          <w:lang w:val="en-US"/>
        </w:rPr>
        <w:t xml:space="preserve">ปี </w:t>
      </w:r>
    </w:p>
    <w:p>
      <w:pPr>
        <w:pStyle w:val="Normal"/>
        <w:ind w:left="900" w:hanging="0"/>
        <w:jc w:val="left"/>
        <w:rPr>
          <w:rStyle w:val="PageNumber"/>
          <w:rFonts w:ascii="Angsana New" w:hAnsi="Angsana New" w:cs="Angsana New"/>
          <w:sz w:val="32"/>
          <w:szCs w:val="32"/>
          <w:lang w:val="en-US"/>
        </w:rPr>
      </w:pPr>
      <w:r>
        <w:rPr/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สำหรับสาขาบางแห่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สัญญาเช่าสำนักง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ญญาบริการสำนักงานและสัญญาเช่าอุปกรณ์สำนักง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ีอัตราค่าเช่าคิดเป็นร้อยละของค่าธรรมเนียมรับจากการเป็นนายหน้าในการซื้อข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ทรัพย์สุทธิ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เดือนที่ได้จากการประกอบการ</w:t>
      </w:r>
    </w:p>
    <w:p>
      <w:pPr>
        <w:pStyle w:val="Normal"/>
        <w:ind w:left="900" w:hanging="54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4.15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ุคคลหรือกิจ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เกี่ยวข้องกั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ิจ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รายการบัญชี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ุคคลหรือกิจ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เกี่ยวข้องกัน บริษัทเหล่านี้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มีอำนา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วบคุมหรือมีอิทธิพลอย่างเป็นสาระสำคัญในการตัดสินใจทางการเงินและการดำเนินงาน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ห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ือมีผู้ถือหุ้นหรือผู้บริหารเป็นบุคคลคนเดียวกันหรือบุคคลที่มีความ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ั้นงบการเงินนี้จึงแสดงถึงผลของรายการดังกล่าว ซึ่งการกำหนดราคาซื้อขายระหว่างกัน  การกำหนดอัตราดอกเบี้ยระหว่างกันและเงื่อนไขต่างๆ เป็นไปตามปกติทางธุรกิจและเงื่อนไขการค้าทั่วไป</w:t>
      </w:r>
    </w:p>
    <w:p>
      <w:pPr>
        <w:pStyle w:val="Normal"/>
        <w:ind w:left="900" w:hanging="54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47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บริษัทมีการเปลี่ยนแปลงผู้ถือหุ้นใหญ่มาเป็น ธนาคารกรุงเทพ จำกัด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บริษัทจึงเปิดเผยข้อมูลรายการระหว่างกิจการที่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เกี่ยวข้องกันเพิ่มเติม ตามประกาศตลาดหลักทรัพย์แห่งประเทศไทย เรื่อง การเปิดเผยข้อมูลและ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การปฏิบัติการของบริษัทจดทะเบียนในรายการที่เกี่ยวข้องกัน ทั้งนี้เพื่อให้สอดคล้องกับการเปิดเผยข้อมูลของบริษัทผู้ถือหุ้นใหญ่</w:t>
      </w:r>
    </w:p>
    <w:p>
      <w:pPr>
        <w:pStyle w:val="Normal"/>
        <w:ind w:left="900" w:hanging="54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ยอดคงเหลือและรายการบัญชีระหว่างบุคคลหรือกิจ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สำค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33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5"/>
        <w:gridCol w:w="5940"/>
        <w:gridCol w:w="423"/>
        <w:gridCol w:w="1310"/>
        <w:gridCol w:w="145"/>
        <w:gridCol w:w="102"/>
        <w:gridCol w:w="1215"/>
        <w:gridCol w:w="90"/>
      </w:tblGrid>
      <w:tr>
        <w:trPr>
          <w:trHeight w:val="144" w:hRule="atLeast"/>
        </w:trPr>
        <w:tc>
          <w:tcPr>
            <w:tcW w:w="60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ยังไม่ได้ตรวจสอบ”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ณ วันที่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ณ วันที่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าท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440" w:hanging="54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ริษัทผู้ถือหุ้นใหญ่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31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</w:rPr>
            </w:r>
          </w:p>
        </w:tc>
        <w:tc>
          <w:tcPr>
            <w:tcW w:w="6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440" w:hanging="54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นาคารกรุงเทพ จำกั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(2546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val="en-US"/>
              </w:rPr>
              <w:t>บริษัทใหญ่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)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315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</w:rPr>
            </w:r>
          </w:p>
        </w:tc>
        <w:tc>
          <w:tcPr>
            <w:tcW w:w="6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440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7,412,88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90" w:right="90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7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,018,86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</w:rPr>
            </w:r>
          </w:p>
        </w:tc>
        <w:tc>
          <w:tcPr>
            <w:tcW w:w="6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440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งินกู้ยืม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0,000,0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15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90" w:right="90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2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,000,00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</w:rPr>
            </w:r>
          </w:p>
        </w:tc>
      </w:tr>
    </w:tbl>
    <w:p>
      <w:pPr>
        <w:pStyle w:val="Normal"/>
        <w:ind w:left="907" w:hanging="0"/>
        <w:jc w:val="right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907" w:hanging="0"/>
        <w:jc w:val="righ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…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/13</w:t>
      </w:r>
      <w:r>
        <w:br w:type="page"/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tbl>
      <w:tblPr>
        <w:tblW w:w="9330" w:type="dxa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5"/>
        <w:gridCol w:w="5940"/>
        <w:gridCol w:w="423"/>
        <w:gridCol w:w="1310"/>
        <w:gridCol w:w="145"/>
        <w:gridCol w:w="102"/>
        <w:gridCol w:w="1215"/>
        <w:gridCol w:w="90"/>
      </w:tblGrid>
      <w:tr>
        <w:trPr>
          <w:trHeight w:val="144" w:hRule="atLeast"/>
        </w:trPr>
        <w:tc>
          <w:tcPr>
            <w:tcW w:w="604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080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980" w:type="dxa"/>
            <w:gridSpan w:val="4"/>
            <w:tcBorders/>
          </w:tcPr>
          <w:p>
            <w:pPr>
              <w:pStyle w:val="Normal"/>
              <w:ind w:left="-72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32"/>
                <w:szCs w:val="32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ยังไม่ได้ตรวจสอบ”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ณ วันที่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ณ วันที่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ันยายน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29" w:right="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  <w:t>254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440" w:hanging="54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90" w:righ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90" w:right="9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</w:rPr>
            </w:r>
          </w:p>
        </w:tc>
        <w:tc>
          <w:tcPr>
            <w:tcW w:w="6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440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ั๋วเงินที่มีอายุคงเหลือไม่เกินสามเดือน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,000,0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15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90" w:right="-157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</w:rPr>
            </w:r>
          </w:p>
        </w:tc>
        <w:tc>
          <w:tcPr>
            <w:tcW w:w="6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440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ั๋วเงินที่มีอายุคงเหลือเกินสามเดือน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90" w:right="-157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15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,000,00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</w:rPr>
            </w:r>
          </w:p>
        </w:tc>
        <w:tc>
          <w:tcPr>
            <w:tcW w:w="6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440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ดอกเบี้ยค้างรับ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24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15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,49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</w:rPr>
            </w:r>
          </w:p>
        </w:tc>
        <w:tc>
          <w:tcPr>
            <w:tcW w:w="6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440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จ้าหนี้ธุรกิจหลักทรัพย์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90" w:right="-157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-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15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37,35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</w:rPr>
            </w:r>
          </w:p>
        </w:tc>
        <w:tc>
          <w:tcPr>
            <w:tcW w:w="6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440" w:hanging="54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รรมการ ผู้บริหารและบุคคลและบริษัทที่เกี่ยวข้องอื่น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90" w:right="9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15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90" w:right="9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</w:rPr>
            </w:r>
          </w:p>
        </w:tc>
      </w:tr>
      <w:tr>
        <w:trPr>
          <w:trHeight w:val="144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</w:rPr>
            </w:r>
          </w:p>
        </w:tc>
        <w:tc>
          <w:tcPr>
            <w:tcW w:w="6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440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ูกหนี้ธุรกิจหลักทรัพย์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49,31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15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5,231,94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</w:rPr>
            </w:r>
          </w:p>
        </w:tc>
        <w:tc>
          <w:tcPr>
            <w:tcW w:w="6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440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23,89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15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22,66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</w:rPr>
            </w:r>
          </w:p>
        </w:tc>
        <w:tc>
          <w:tcPr>
            <w:tcW w:w="6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440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เจ้าหนี้ธุรกิจหลักทรัพย์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99,69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15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194,00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</w:rPr>
            </w:r>
          </w:p>
        </w:tc>
        <w:tc>
          <w:tcPr>
            <w:tcW w:w="6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1440" w:hanging="180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3,0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29" w:right="153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90" w:right="9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/>
              </w:rPr>
              <w:t>32,00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  <w:lang w:val="en-US"/>
              </w:rPr>
            </w:r>
          </w:p>
        </w:tc>
      </w:tr>
    </w:tbl>
    <w:p>
      <w:pPr>
        <w:pStyle w:val="Normal"/>
        <w:ind w:left="900" w:hanging="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ั๋วเงินที่มีอายุคงเหลือไม่เกินสามเดือน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cs="Angsana New" w:ascii="Angsana New" w:hAnsi="Angsana New"/>
          <w:sz w:val="32"/>
          <w:szCs w:val="32"/>
        </w:rPr>
        <w:t xml:space="preserve">10.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 xml:space="preserve">ตั๋วเงินที่มีอายุคงเหลือเกินสามเดือนคงเหลือ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8.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ดอกเบี้ยค้างรับที่เกี่ยวข้องเป็นตั๋วเงินที่ฝากไว้ที่บริษัทเงินทุนบัวหลวง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ซึ่งเป็นส่วนของลูกค้าที่บริษัทจะต้องส่งคืนเมื่อลูกค้าทวงถาม ได้แสดงสุทธิจากรายการเงินสดและรายการเทียบเท่าเงินสดในงบดุล ดังที่กล่าวไว้ในหมายเหตุข้อ </w:t>
      </w:r>
      <w:r>
        <w:rPr>
          <w:rFonts w:cs="Angsana New" w:ascii="Angsana New" w:hAnsi="Angsana New"/>
          <w:sz w:val="32"/>
          <w:szCs w:val="32"/>
        </w:rPr>
        <w:t xml:space="preserve">4.2.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4.3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8"/>
        <w:gridCol w:w="1152"/>
        <w:gridCol w:w="99"/>
        <w:gridCol w:w="1079"/>
        <w:gridCol w:w="121"/>
        <w:gridCol w:w="1149"/>
        <w:gridCol w:w="99"/>
        <w:gridCol w:w="1035"/>
      </w:tblGrid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4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734" w:type="dxa"/>
            <w:gridSpan w:val="7"/>
            <w:tcBorders/>
          </w:tcPr>
          <w:p>
            <w:pPr>
              <w:pStyle w:val="Normal"/>
              <w:ind w:left="3" w:right="8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4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รายการที่เกิดขึ้น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283" w:type="dxa"/>
            <w:gridSpan w:val="3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รายการที่เกิดขึ้น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4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สำหรับไตรมาส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283" w:type="dxa"/>
            <w:gridSpan w:val="3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สำหรับงวดเก้าเดือน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4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ันยายน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283" w:type="dxa"/>
            <w:gridSpan w:val="3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4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254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firstLine="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2546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254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2546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4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firstLine="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ind w:left="1080" w:hanging="18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บริษัทผู้ถือหุ้นใหญ่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3" w:right="8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firstLine="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left="3" w:right="8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left="3" w:right="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3" w:right="8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 xml:space="preserve">ธนาคารกรุงเทพ จำกัด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3" w:right="8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firstLine="5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left="3" w:right="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left="3" w:right="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3" w:right="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(2546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  <w:lang w:val="en-US"/>
              </w:rPr>
              <w:t>บริษัทใหญ่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)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3" w:right="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firstLine="5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left="3" w:right="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left="3" w:right="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3" w:right="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ind w:left="14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นายหน้า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1,349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552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675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928,568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ind w:left="14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ธรรมเนียมจ่าย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70,87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62,194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right="-24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1,221,25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742,300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ind w:left="14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46,136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9,156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358,55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79,832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ind w:left="14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และค่าบริการจ่าย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38,02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1,411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445,293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41,411</w:t>
            </w:r>
          </w:p>
        </w:tc>
      </w:tr>
    </w:tbl>
    <w:p>
      <w:pPr>
        <w:pStyle w:val="Normal"/>
        <w:jc w:val="righ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  <w:t>…</w:t>
      </w:r>
      <w:r>
        <w:rPr>
          <w:rFonts w:cs="Angsana New" w:ascii="Angsana New" w:hAnsi="Angsana New"/>
          <w:sz w:val="32"/>
          <w:szCs w:val="32"/>
          <w:lang w:val="en-US"/>
        </w:rPr>
        <w:t>/14</w:t>
      </w:r>
      <w:r>
        <w:br w:type="page"/>
      </w:r>
    </w:p>
    <w:p>
      <w:pPr>
        <w:pStyle w:val="Normal"/>
        <w:rPr>
          <w:rFonts w:ascii="Angsana New" w:hAnsi="Angsana New" w:cs="Angsana New"/>
          <w:sz w:val="16"/>
          <w:szCs w:val="16"/>
          <w:lang w:val="en-US"/>
        </w:rPr>
      </w:pPr>
      <w:r>
        <w:rPr>
          <w:rFonts w:cs="Angsana New" w:ascii="Angsana New" w:hAnsi="Angsana New"/>
          <w:sz w:val="16"/>
          <w:szCs w:val="16"/>
          <w:lang w:val="en-US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8"/>
        <w:gridCol w:w="1152"/>
        <w:gridCol w:w="99"/>
        <w:gridCol w:w="1079"/>
        <w:gridCol w:w="121"/>
        <w:gridCol w:w="1149"/>
        <w:gridCol w:w="99"/>
        <w:gridCol w:w="1035"/>
      </w:tblGrid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4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734" w:type="dxa"/>
            <w:gridSpan w:val="7"/>
            <w:tcBorders/>
          </w:tcPr>
          <w:p>
            <w:pPr>
              <w:pStyle w:val="Normal"/>
              <w:ind w:left="3" w:right="8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4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รายการที่เกิดขึ้น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283" w:type="dxa"/>
            <w:gridSpan w:val="3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รายการที่เกิดขึ้น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4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สำหรับไตรมาสสิ้นสุดวันที่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283" w:type="dxa"/>
            <w:gridSpan w:val="3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สำหรับงวดเก้าเดือนสิ้นสุดวันที่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4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ันยาย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firstLine="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ันยายน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ันยาย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4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254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firstLine="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2546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254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2546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4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firstLine="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ind w:left="1080" w:hanging="180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3" w:right="8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firstLine="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left="3" w:right="8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left="3" w:right="80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3" w:right="80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ind w:left="14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นายหน้า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63,204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05,522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007,106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399,998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ind w:left="1440" w:hanging="2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ที่ปรึกษาทางการเงิ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29"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29"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318,35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29"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ind w:left="14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บริการเทคโนโลยีสารสนเทศ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29" w:right="144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00,0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29"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600,0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00,000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ind w:left="1440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1,425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6,507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right="-24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4,439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9,384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ind w:left="1080" w:hanging="18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 w:val="26"/>
                <w:szCs w:val="26"/>
              </w:rPr>
              <w:t>กรรมการ ผู้บริหาร และบุคคลและบริษัทที่เกี่ยวข้องอื่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ind w:left="29" w:right="144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6"/>
                <w:szCs w:val="26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ind w:left="1440" w:hanging="2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นายหน้า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32,63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311,933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814,634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027,689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ind w:left="1440" w:hanging="2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ที่ปรึกษาทางการเงิ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29"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29"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00,0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0,000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ind w:left="1440" w:hanging="2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รายได้ค่าจัดการกองทุนส่วนบุคคล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43,38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21,798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460,185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39,911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ind w:left="1440" w:hanging="2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เช่าและค่าบริการจ่าย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69,521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028,162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131,493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440,684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ind w:left="1440" w:hanging="2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ธรรมเนียมจ่าย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929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078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735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,284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ind w:left="1440" w:hanging="2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ตรวจสุขภาพประจำป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52,42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29"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52,42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29"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ind w:left="1440" w:hanging="22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ค่าบริการอื่นจ่าย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29" w:right="-72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9,800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1,6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29" w:right="153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29" w:right="144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9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,80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4.16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รายได้ค่าธรรมเนียมและบริการ</w:t>
      </w:r>
    </w:p>
    <w:p>
      <w:pPr>
        <w:pStyle w:val="Normal"/>
        <w:ind w:left="367" w:firstLine="533"/>
        <w:jc w:val="both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ค่าธรรมเนียมและบริการของบริษัทแบ่งเป็นรายได้จากกิจกรรมต่างๆ  ดังต่อไปนี้</w:t>
      </w:r>
    </w:p>
    <w:p>
      <w:pPr>
        <w:pStyle w:val="Normal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8"/>
        <w:gridCol w:w="1152"/>
        <w:gridCol w:w="99"/>
        <w:gridCol w:w="1079"/>
        <w:gridCol w:w="121"/>
        <w:gridCol w:w="1149"/>
        <w:gridCol w:w="99"/>
        <w:gridCol w:w="1035"/>
      </w:tblGrid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4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734" w:type="dxa"/>
            <w:gridSpan w:val="7"/>
            <w:tcBorders/>
          </w:tcPr>
          <w:p>
            <w:pPr>
              <w:pStyle w:val="Normal"/>
              <w:ind w:left="3" w:right="80" w:hanging="0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ยังไม่ได้ตรวจสอบ”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4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330" w:type="dxa"/>
            <w:gridSpan w:val="3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สำหรับไตรมาสสิ้นสุดวันที่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2283" w:type="dxa"/>
            <w:gridSpan w:val="3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สำหรับงวดเก้าเดือนสิ้นสุดวันที่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4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ันยาย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firstLine="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ันยายน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ันยาย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4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254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firstLine="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2546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2547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  <w:t>2546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right" w:pos="5220" w:leader="none"/>
              </w:tabs>
              <w:snapToGrid w:val="false"/>
              <w:ind w:left="14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firstLine="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lef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3" w:right="8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 w:val="26"/>
                <w:szCs w:val="26"/>
                <w:lang w:val="en-US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ind w:left="1080" w:firstLine="10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จัดจำหน่ายหลักทรัพย์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3" w:right="107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3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,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218,24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firstLine="5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3" w:right="10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841,500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3" w:right="10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7,768,423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3" w:right="10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1,393,875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ind w:left="1080" w:firstLine="10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ที่ปรึกษาทางการเงิน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3" w:right="10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7,620,0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firstLine="5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3" w:right="10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4,499,000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3" w:right="10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42,313,518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3" w:right="10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26,874,000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ind w:left="1080" w:firstLine="10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การจัดการกองทุนส่วนบุคคล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left="3" w:right="10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8,490,93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firstLine="5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ind w:left="3" w:right="10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3,002,880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3" w:right="10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27,587,699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ind w:left="3" w:right="10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8,111,976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ind w:left="1080" w:firstLine="108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/>
                <w:color w:val="000000"/>
                <w:sz w:val="26"/>
                <w:sz w:val="26"/>
                <w:szCs w:val="26"/>
              </w:rPr>
              <w:t>ตัวแทนซื้อขายหน่วยลงทุน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ind w:left="3" w:right="10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188,781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firstLine="5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Normal"/>
              <w:ind w:left="3" w:right="10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630,476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ind w:left="3" w:right="10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1,444,103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35" w:type="dxa"/>
            <w:tcBorders>
              <w:bottom w:val="single" w:sz="4" w:space="0" w:color="000000"/>
            </w:tcBorders>
          </w:tcPr>
          <w:p>
            <w:pPr>
              <w:pStyle w:val="Normal"/>
              <w:ind w:left="3" w:right="10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1,773,109</w:t>
            </w:r>
          </w:p>
        </w:tc>
      </w:tr>
      <w:tr>
        <w:trPr>
          <w:trHeight w:val="144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ind w:left="1440" w:hanging="0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3" w:right="10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19,517,961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ind w:firstLine="5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3" w:right="10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8,973,856</w:t>
            </w:r>
          </w:p>
        </w:tc>
        <w:tc>
          <w:tcPr>
            <w:tcW w:w="121" w:type="dxa"/>
            <w:tcBorders/>
          </w:tcPr>
          <w:p>
            <w:pPr>
              <w:pStyle w:val="Normal"/>
              <w:snapToGrid w:val="false"/>
              <w:ind w:left="-72" w:right="-24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3" w:right="10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79,113,743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3" w:right="107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lang w:val="en-US"/>
              </w:rPr>
              <w:t>38,152,96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4.17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หนังสือค้ำประกันที่ออกโดยธนาคารในนามบริษัทเหลืออยู่เป็น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,395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 ซึ่งเกี่ยวเนื่องกับภาระผูกพันทางปฏิบัติบางประการตามปกติธุรกิจของบริษัท</w:t>
      </w:r>
    </w:p>
    <w:p>
      <w:pPr>
        <w:pStyle w:val="Normal"/>
        <w:jc w:val="righ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…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/15</w:t>
      </w:r>
      <w:r>
        <w:br w:type="page"/>
      </w:r>
    </w:p>
    <w:p>
      <w:pPr>
        <w:pStyle w:val="Normal"/>
        <w:jc w:val="both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4.18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ปิดเผยข้อมูลสำหรับเครื่องมือทางการเงิ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บริษัทได้ปฏิบัติตามมาตรฐานการบัญชีของไทยฉบับ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48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เรื่องการแสดงรายการและการเปิดเผย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ข้อมูลสำหรับเครื่องมือทางการเงิ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US"/>
        </w:rPr>
        <w:t>เครื่องมือทางการเงินหมายถึง สัญญาใดๆ ที่จะทำให้สินทรัพย์ทางการเงินของกิจการหนึ่งและหนี้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สินทางการเงินหรือตราสารทุนของอีกกิจการหนึ่งเพิ่มขึ้นในเวลาเดียวกั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47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ีนโยบายที่จะไม่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ประกอบธุรกรรม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ครื่องมือ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งบดุลที่เป็นอนุพันธ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การเก็งกำไรหรือเพื่อการค้า</w:t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907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เสี่ยงทางด้านการให้สินเชื่อ</w:t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เสี่ยงทางด้านการให้สินเชื่อเกิดจากการที่ลูกค้าหรือคู่สัญญาไม่สามารถปฏิบัติตามข้อกำหนดในสัญญาที่ทำไว้กับบริษัท และทำให้เกิดความเสียหายแก่บริษัท บริษัทมีนโยบายในการป้องกันความเสี่ยงนี้โดยการกำหนดวงเงินที่เหมาะสมสำหรับคู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ัญญาแต่ละราย  และกำหนดหลักทรัพย์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จะซื้อในบัญชีสินเชื่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นอกจากนี้ยั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การวิเคราะห์สินเชื่อจากข้อมูลต่างๆของลูกค้า และ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ิดตามลูกค้าอย่างสม่ำเสมอ บริษัทพิจารณาว่าไม่มีความเสี่ยงในเรื่องการกระจุกตัวของสินเชื่อ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นื่องจากบริษัทมีลูกค้าที่กระจายอยู่ทั่วไป ความเสี่ยงทางด้านสินเชื่อนี้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สูงสุด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ัญชี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ในงบดุลหลังจากหักค่าเผื่อหนี้สงสัยจะสูญแล้ว</w:t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16"/>
          <w:szCs w:val="16"/>
          <w:lang w:val="en-US"/>
        </w:rPr>
      </w:pPr>
      <w:r>
        <w:rPr>
          <w:rFonts w:cs="Angsana New" w:ascii="Angsana New" w:hAnsi="Angsana New"/>
          <w:color w:val="000000"/>
          <w:sz w:val="16"/>
          <w:szCs w:val="16"/>
          <w:lang w:val="en-US"/>
        </w:rPr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เสี่ยงทางด้านการให้สินเชื่อมีมูลค่าตามที่แสดงไว้ในตารางดังต่อไปนี้</w:t>
      </w:r>
    </w:p>
    <w:p>
      <w:pPr>
        <w:pStyle w:val="Normal"/>
        <w:ind w:left="900" w:hanging="0"/>
        <w:jc w:val="right"/>
        <w:rPr/>
      </w:pPr>
      <w:r>
        <w:rPr>
          <w:rFonts w:cs="Angsana New" w:ascii="Angsana New" w:hAnsi="Angsana New"/>
          <w:b/>
          <w:bCs/>
          <w:color w:val="000000"/>
          <w:lang w:val="en-US"/>
        </w:rPr>
        <w:t>(</w:t>
      </w:r>
      <w:r>
        <w:rPr>
          <w:rFonts w:ascii="Angsana New" w:hAnsi="Angsana New" w:cs="Angsana New"/>
          <w:b/>
          <w:b/>
          <w:bCs/>
          <w:color w:val="000000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lang w:val="en-US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lang w:val="en-US"/>
        </w:rPr>
        <w:t>บาท</w:t>
      </w:r>
      <w:r>
        <w:rPr/>
        <w:t>)</w:t>
      </w:r>
    </w:p>
    <w:tbl>
      <w:tblPr>
        <w:tblW w:w="835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1876"/>
      </w:tblGrid>
      <w:tr>
        <w:trPr>
          <w:trHeight w:val="36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lang w:val="en-US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ยังไม่ได้ตรวจสอบ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9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สินทรัพย์ทางการเงิน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 xml:space="preserve">กันยายน 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 xml:space="preserve">ธันวาคม </w:t>
            </w:r>
          </w:p>
        </w:tc>
      </w:tr>
      <w:tr>
        <w:trPr>
          <w:trHeight w:val="367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  <w:t>7</w:t>
            </w:r>
          </w:p>
        </w:tc>
        <w:tc>
          <w:tcPr>
            <w:tcW w:w="1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9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  <w:t>254</w:t>
            </w:r>
            <w:r>
              <w:rPr>
                <w:rFonts w:cs="Angsana New" w:ascii="Angsana New" w:hAnsi="Angsana New"/>
                <w:b/>
                <w:bCs/>
                <w:color w:val="000000"/>
                <w:lang w:val="en-US"/>
              </w:rPr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>เงินสดและรายการเทียบเท่าเงินส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97" w:firstLine="9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152,956,56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97" w:firstLine="9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431,354,599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เงินลงทุนในตราสารหนี้และตราสารทุน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>สุทธิ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97" w:firstLine="9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7,820,000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97" w:firstLine="9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7,849,75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ลูกหนี้ธุรกิจหลักทรัพย์และดอกเบี้ยค้างรับ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>สุทธิ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97" w:firstLine="9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1,128,958,212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97" w:firstLine="9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2,099,128,091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ลูกหนี้ค่าที่ปรึกษาทางการเงิน 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>สุทธิ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97" w:firstLine="9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6,122,500</w:t>
            </w:r>
          </w:p>
        </w:tc>
        <w:tc>
          <w:tcPr>
            <w:tcW w:w="1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97" w:firstLine="9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52,726,15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>รวมสินทรัพย์ทางการเงิ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97" w:firstLine="9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1,295,857,274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97" w:firstLine="9"/>
              <w:jc w:val="right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  <w:t>2,591,058,597</w:t>
            </w:r>
          </w:p>
        </w:tc>
      </w:tr>
    </w:tbl>
    <w:p>
      <w:pPr>
        <w:pStyle w:val="Normal"/>
        <w:ind w:left="907" w:hanging="0"/>
        <w:jc w:val="righ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ind w:left="907" w:hanging="0"/>
        <w:jc w:val="righ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Normal"/>
        <w:ind w:left="907" w:hanging="0"/>
        <w:jc w:val="righ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…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/16</w:t>
      </w:r>
      <w:r>
        <w:br w:type="page"/>
      </w:r>
    </w:p>
    <w:p>
      <w:pPr>
        <w:pStyle w:val="Normal"/>
        <w:ind w:left="907" w:right="72" w:hanging="0"/>
        <w:jc w:val="both"/>
        <w:rPr>
          <w:rFonts w:ascii="Angsana New" w:hAnsi="Angsana New" w:cs="Angsana New"/>
          <w:color w:val="000000"/>
          <w:sz w:val="12"/>
          <w:szCs w:val="12"/>
          <w:lang w:val="en-US"/>
        </w:rPr>
      </w:pPr>
      <w:r>
        <w:rPr>
          <w:rFonts w:cs="Angsana New" w:ascii="Angsana New" w:hAnsi="Angsana New"/>
          <w:color w:val="000000"/>
          <w:sz w:val="12"/>
          <w:szCs w:val="12"/>
          <w:lang w:val="en-US"/>
        </w:rPr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วามเสี่ยงจากอัตราดอกเบี้ย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ครื่องมือทาง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งบดุลนั้น เกิดขึ้นจากการเปลี่ยนแปลงของอัตราดอกเบี้ย อันจะมีผลในทางลบต่อรายได้ดอกเบี้ยสุทธิในปี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ัจจุบันและในอนาคต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วามเสี่ยงของอัตราดอกเบี้ยนี้เกิดขึ้นจากการจัดโครงสร้างและลักษณะของรายการในสินทรัพย์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ี้สินและส่วนของผู้ถือหุ้นหรือเกิดจากระยะเวลาที่แตกต่างกันในการเปลี่ยนแปลงอัตราดอกเบี้ยระหว่างรายการทางด้านสินทรัพย์และหนี้สิน</w:t>
      </w:r>
    </w:p>
    <w:p>
      <w:pPr>
        <w:pStyle w:val="Normal"/>
        <w:ind w:left="907" w:right="72" w:hanging="0"/>
        <w:jc w:val="both"/>
        <w:rPr>
          <w:rFonts w:ascii="Angsana New" w:hAnsi="Angsana New" w:cs="Angsana New"/>
          <w:color w:val="000000"/>
          <w:sz w:val="12"/>
          <w:szCs w:val="12"/>
          <w:lang w:val="en-US"/>
        </w:rPr>
      </w:pPr>
      <w:r>
        <w:rPr>
          <w:rFonts w:cs="Angsana New" w:ascii="Angsana New" w:hAnsi="Angsana New"/>
          <w:color w:val="000000"/>
          <w:sz w:val="12"/>
          <w:szCs w:val="12"/>
          <w:lang w:val="en-US"/>
        </w:rPr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ินทรัพย์และหนี้สินทางการเงินจำแนกตามระยะเวลาครบกำหนดของการเปลี่ยนแปลงอัตรา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อกเบี้ยนับจาก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สดงไว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ไปนี้</w:t>
      </w:r>
    </w:p>
    <w:p>
      <w:pPr>
        <w:pStyle w:val="Normal"/>
        <w:ind w:left="907" w:right="72" w:hanging="0"/>
        <w:jc w:val="both"/>
        <w:rPr>
          <w:rFonts w:ascii="Angsana New" w:hAnsi="Angsana New" w:cs="Angsana New"/>
          <w:color w:val="000000"/>
          <w:sz w:val="12"/>
          <w:szCs w:val="12"/>
          <w:lang w:val="en-US"/>
        </w:rPr>
      </w:pPr>
      <w:r>
        <w:rPr>
          <w:rFonts w:cs="Angsana New" w:ascii="Angsana New" w:hAnsi="Angsana New"/>
          <w:color w:val="000000"/>
          <w:sz w:val="12"/>
          <w:szCs w:val="12"/>
          <w:lang w:val="en-US"/>
        </w:rPr>
      </w:r>
    </w:p>
    <w:tbl>
      <w:tblPr>
        <w:tblW w:w="3033" w:type="dxa"/>
        <w:jc w:val="left"/>
        <w:tblInd w:w="31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6"/>
                <w:szCs w:val="16"/>
                <w:lang w:val="en-GB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ยังไม่ได้ตรวจสอบ”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en-GB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en-GB"/>
              </w:rPr>
              <w:t>2547</w:t>
            </w:r>
          </w:p>
        </w:tc>
      </w:tr>
    </w:tbl>
    <w:p>
      <w:pPr>
        <w:pStyle w:val="Normal"/>
        <w:ind w:right="-205" w:hanging="0"/>
        <w:jc w:val="righ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US"/>
        </w:rPr>
      </w:pPr>
      <w:r>
        <w:rPr>
          <w:rFonts w:ascii="Angsana New" w:hAnsi="Angsana New" w:cs="Angsana New"/>
          <w:b/>
          <w:b/>
          <w:bCs/>
          <w:color w:val="000000"/>
          <w:sz w:val="16"/>
          <w:sz w:val="16"/>
          <w:szCs w:val="16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16"/>
          <w:szCs w:val="16"/>
          <w:lang w:val="en-US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 w:val="16"/>
          <w:sz w:val="16"/>
          <w:szCs w:val="16"/>
          <w:lang w:val="en-US"/>
        </w:rPr>
        <w:t>บาท</w:t>
      </w:r>
    </w:p>
    <w:tbl>
      <w:tblPr>
        <w:tblW w:w="8630" w:type="dxa"/>
        <w:jc w:val="left"/>
        <w:tblInd w:w="8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709"/>
        <w:gridCol w:w="708"/>
        <w:gridCol w:w="851"/>
        <w:gridCol w:w="709"/>
        <w:gridCol w:w="717"/>
        <w:gridCol w:w="738"/>
        <w:gridCol w:w="813"/>
        <w:gridCol w:w="708"/>
        <w:gridCol w:w="993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อัตราดอกเบี้ย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ระยะเวลาก่อนครบกำหนดของสัญญาหรือก่อนครบ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รวม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 xml:space="preserve">อัตราดอกเบี้ย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อัตราดอกเบี้ย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ขึ้นลงตาม</w:t>
            </w:r>
          </w:p>
        </w:tc>
        <w:tc>
          <w:tcPr>
            <w:tcW w:w="2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กำหนดอัตราใหม่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en-GB"/>
              </w:rPr>
              <w:t>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ที่แท้จริง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อัตราตลา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เมื่อทวงถา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 xml:space="preserve">น้อยกว่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ป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en-GB"/>
              </w:rPr>
              <w:t xml:space="preserve">1-5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ป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ไม่มีดอกเบี้ย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อัตราลอยตั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อัตราคงที่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u w:val="single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u w:val="single"/>
                <w:lang w:val="en-GB"/>
              </w:rPr>
              <w:t>สินทรัพย์ทางการเงิ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</w:tabs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>เงินสดและ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>รายการเทียบเท่าเงินส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0" w:right="76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  <w:t>2,361,066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1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  <w:t>6,403,34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134,192,15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152,956,56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0.25%-1.00%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1.00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  <w:t>%-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1.50%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0.54%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>เงินลงทุน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>ในตราสารหนี้แล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 xml:space="preserve">ตราสารทุน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>สุทธ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7,820,00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7,820,00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>บัญชีซื้อขายหลักทรัพย์ระหว่าง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16"/>
                <w:szCs w:val="16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>บริษัทหลักทรัพย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82,631,48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82,631,48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>ลูกหนี้ธุรกิจหลักทรัพย์แล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firstLine="54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>สุทธ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0" w:right="76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402,504,97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5" w:leader="none"/>
              </w:tabs>
              <w:ind w:right="-18" w:hanging="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2,843,62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723,609,61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1,128,958,21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  <w:t>MOR-2%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4.26%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rPr>
                <w:rFonts w:ascii="Angsana New" w:hAnsi="Angsana New" w:cs="Angsana New"/>
                <w:color w:val="000000"/>
                <w:spacing w:val="-8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16"/>
                <w:sz w:val="16"/>
                <w:szCs w:val="16"/>
                <w:lang w:val="en-GB"/>
              </w:rPr>
              <w:t>ลูกหนี้ค่าที่ปรึกษาทางการเงิน</w:t>
            </w:r>
            <w:r>
              <w:rPr>
                <w:rFonts w:cs="Angsana New" w:ascii="Angsana New" w:hAnsi="Angsana New"/>
                <w:color w:val="000000"/>
                <w:spacing w:val="-8"/>
                <w:sz w:val="16"/>
                <w:szCs w:val="1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8"/>
                <w:sz w:val="16"/>
                <w:sz w:val="16"/>
                <w:szCs w:val="16"/>
                <w:lang w:val="en-GB"/>
              </w:rPr>
              <w:t>สุทธ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6,122,50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6,122,50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u w:val="single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u w:val="single"/>
                <w:lang w:val="en-GB"/>
              </w:rPr>
              <w:t>หนี้สินทางการเงิน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u w:val="single"/>
                <w:lang w:val="en-GB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>เงินกู้ยืม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>ตั๋วสัญญาใช้เงิน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90,000,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90,000,00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1.53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  <w:t>%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1.36%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>บัญชีซื้อขายหลักทรัพย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>ระหว่างบริษัทหลักทรัพย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  <w:t>168,774,62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168,774,62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>เจ้าหนี้ธุรกิจหลักทรัพย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  <w:t>598,400,93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598,400,93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>ค่าใช้จ่ายเกี่ยวกับพนักงานค้างจ่าย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90,536,05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90,536,051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ind w:left="907" w:right="72" w:hanging="0"/>
        <w:jc w:val="both"/>
        <w:rPr>
          <w:rFonts w:ascii="Angsana New" w:hAnsi="Angsana New" w:cs="Angsana New"/>
          <w:color w:val="000000"/>
          <w:sz w:val="12"/>
          <w:szCs w:val="12"/>
          <w:lang w:val="en-US"/>
        </w:rPr>
      </w:pPr>
      <w:r>
        <w:rPr>
          <w:rFonts w:cs="Angsana New" w:ascii="Angsana New" w:hAnsi="Angsana New"/>
          <w:color w:val="000000"/>
          <w:sz w:val="12"/>
          <w:szCs w:val="12"/>
          <w:lang w:val="en-US"/>
        </w:rPr>
      </w:r>
    </w:p>
    <w:tbl>
      <w:tblPr>
        <w:tblW w:w="3018" w:type="dxa"/>
        <w:jc w:val="left"/>
        <w:tblInd w:w="32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8"/>
      </w:tblGrid>
      <w:tr>
        <w:trPr/>
        <w:tc>
          <w:tcPr>
            <w:tcW w:w="30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</w:rPr>
              <w:t>2546</w:t>
            </w:r>
          </w:p>
        </w:tc>
      </w:tr>
    </w:tbl>
    <w:p>
      <w:pPr>
        <w:pStyle w:val="Normal"/>
        <w:ind w:left="900" w:right="-205" w:hanging="0"/>
        <w:jc w:val="right"/>
        <w:rPr>
          <w:rFonts w:ascii="Angsana New" w:hAnsi="Angsana New" w:cs="Angsana New"/>
          <w:b/>
          <w:b/>
          <w:bCs/>
          <w:color w:val="000000"/>
          <w:sz w:val="16"/>
          <w:szCs w:val="16"/>
          <w:lang w:val="en-US"/>
        </w:rPr>
      </w:pPr>
      <w:r>
        <w:rPr>
          <w:rFonts w:ascii="Angsana New" w:hAnsi="Angsana New" w:cs="Angsana New"/>
          <w:b/>
          <w:b/>
          <w:bCs/>
          <w:color w:val="000000"/>
          <w:sz w:val="16"/>
          <w:sz w:val="16"/>
          <w:szCs w:val="16"/>
          <w:lang w:val="en-US"/>
        </w:rPr>
        <w:t xml:space="preserve">หน่วย </w:t>
      </w:r>
      <w:r>
        <w:rPr>
          <w:rFonts w:cs="Angsana New" w:ascii="Angsana New" w:hAnsi="Angsana New"/>
          <w:b/>
          <w:bCs/>
          <w:color w:val="000000"/>
          <w:sz w:val="16"/>
          <w:szCs w:val="16"/>
          <w:lang w:val="en-US"/>
        </w:rPr>
        <w:t xml:space="preserve">: </w:t>
      </w:r>
      <w:r>
        <w:rPr>
          <w:rFonts w:ascii="Angsana New" w:hAnsi="Angsana New" w:cs="Angsana New"/>
          <w:b/>
          <w:b/>
          <w:bCs/>
          <w:color w:val="000000"/>
          <w:sz w:val="16"/>
          <w:sz w:val="16"/>
          <w:szCs w:val="16"/>
          <w:lang w:val="en-US"/>
        </w:rPr>
        <w:t>บาท</w:t>
      </w:r>
    </w:p>
    <w:tbl>
      <w:tblPr>
        <w:tblW w:w="8630" w:type="dxa"/>
        <w:jc w:val="left"/>
        <w:tblInd w:w="8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709"/>
        <w:gridCol w:w="708"/>
        <w:gridCol w:w="851"/>
        <w:gridCol w:w="709"/>
        <w:gridCol w:w="717"/>
        <w:gridCol w:w="684"/>
        <w:gridCol w:w="867"/>
        <w:gridCol w:w="708"/>
        <w:gridCol w:w="993"/>
      </w:tblGrid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อัตราดอกเบี้ย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ระยะเวลาก่อนครบกำหนดของสัญญาหรือก่อนครบ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รวม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 xml:space="preserve">อัตราดอกเบี้ย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อัตราดอกเบี้ย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ขึ้นลงตาม</w:t>
            </w:r>
          </w:p>
        </w:tc>
        <w:tc>
          <w:tcPr>
            <w:tcW w:w="29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กำหนดอัตราใหม่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en-GB"/>
              </w:rPr>
              <w:t>)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ที่แท้จริง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0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อัตราตลาด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เมื่อทวงถา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 xml:space="preserve">น้อยกว่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en-GB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ป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en-GB"/>
              </w:rPr>
              <w:t xml:space="preserve">1-5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ปี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ไม่มีดอกเบี้ย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อัตราลอยตัว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lang w:val="en-GB"/>
              </w:rPr>
              <w:t>อัตราคงที่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u w:val="single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u w:val="single"/>
                <w:lang w:val="en-GB"/>
              </w:rPr>
              <w:t>สินทรัพย์ทางการเงิ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u w:val="single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>เงินสดและ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>รายการเทียบเท่าเงินสด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0" w:right="76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3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  <w:t>,590,83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427,763,76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431,354,59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0.375%-1.25%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0.51%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>เงินลงทุน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>ในตราสารหนี้แล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 xml:space="preserve">ตราสารทุน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>สุทธ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7,849,75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7,849,75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>ลูกหนี้ธุรกิจหลักทรัพย์แล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firstLine="54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>สุทธ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0" w:right="76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436,243,66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6,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  <w:t>182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,89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1,656,701,53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2,099,128,09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  <w:t>MOR-2%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0.70%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16"/>
                <w:sz w:val="16"/>
                <w:szCs w:val="16"/>
                <w:lang w:val="en-GB"/>
              </w:rPr>
              <w:t>ลูกหนี้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>ค่าที่</w:t>
            </w:r>
            <w:r>
              <w:rPr>
                <w:rFonts w:ascii="Angsana New" w:hAnsi="Angsana New" w:cs="Angsana New"/>
                <w:color w:val="000000"/>
                <w:spacing w:val="-8"/>
                <w:sz w:val="16"/>
                <w:sz w:val="16"/>
                <w:szCs w:val="16"/>
                <w:lang w:val="en-GB"/>
              </w:rPr>
              <w:t>ปรึกษาทางการเงิน</w:t>
            </w:r>
            <w:r>
              <w:rPr>
                <w:rFonts w:cs="Angsana New" w:ascii="Angsana New" w:hAnsi="Angsana New"/>
                <w:color w:val="000000"/>
                <w:spacing w:val="-8"/>
                <w:sz w:val="16"/>
                <w:szCs w:val="1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pacing w:val="-8"/>
                <w:sz w:val="16"/>
                <w:sz w:val="16"/>
                <w:szCs w:val="16"/>
                <w:lang w:val="en-GB"/>
              </w:rPr>
              <w:t>สุทธิ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52,726,15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52,726,15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u w:val="single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 w:val="16"/>
                <w:szCs w:val="16"/>
                <w:u w:val="single"/>
                <w:lang w:val="en-GB"/>
              </w:rPr>
              <w:t>หนี้สินทางการเงิน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u w:val="single"/>
                <w:lang w:val="en-GB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>เงินกู้ยืม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>ตั๋วสัญญาใช้เงิน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ind w:right="-18" w:hanging="0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125</w:t>
            </w: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  <w:t>,000,0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125,000,000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1.30%-1.81%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1.32%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>บัญชีซื้อขายหลักทรัพย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0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>ระหว่างบริษัทหลักทรัพย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219,376,15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219,376,15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>เจ้าหนี้ธุรกิจหลักทรัพย์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1,502,148,41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1,502,148,41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</w:tr>
      <w:tr>
        <w:trPr/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" w:hanging="63"/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6"/>
                <w:sz w:val="16"/>
                <w:szCs w:val="16"/>
                <w:lang w:val="en-GB"/>
              </w:rPr>
              <w:t>ค่าใช้จ่ายเกี่ยวกับพนักงานค้างจ่าย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jc w:val="both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214,488,547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45" w:hanging="0"/>
              <w:jc w:val="right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214,488,547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GB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right="-205" w:hanging="0"/>
        <w:jc w:val="right"/>
        <w:outlineLvl w:val="0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…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/17</w:t>
      </w:r>
      <w:r>
        <w:br w:type="page"/>
      </w:r>
    </w:p>
    <w:p>
      <w:pPr>
        <w:pStyle w:val="Normal"/>
        <w:numPr>
          <w:ilvl w:val="0"/>
          <w:numId w:val="0"/>
        </w:numPr>
        <w:ind w:right="65" w:hanging="0"/>
        <w:jc w:val="both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numPr>
          <w:ilvl w:val="0"/>
          <w:numId w:val="0"/>
        </w:numPr>
        <w:ind w:right="65" w:firstLine="900"/>
        <w:jc w:val="both"/>
        <w:outlineLvl w:val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วิธีการและข้อสมมติฐานในการประมาณมูลค่ายุติธรรมของเครื่องมือทางการเงิน</w:t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าตรฐานการบัญชีของไทยฉบับที่  </w:t>
      </w:r>
      <w:r>
        <w:rPr>
          <w:rFonts w:cs="Angsana New" w:ascii="Angsana New" w:hAnsi="Angsana New"/>
          <w:color w:val="000000"/>
          <w:sz w:val="32"/>
          <w:szCs w:val="32"/>
        </w:rPr>
        <w:t>48  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แสดงรายการและการเปิดเผยข้อมูลสำหรับเครื่องมือ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างการเงิน”  กำหนดให้เปิดเผยมูลค่ายุติธรรมซึ่งต้องใช้ดุลยพินิจในการประมาณมูลค่ายุติธรรม 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ั้นมูลค่ายุติธรรมที่ประมาณขึ้นที่เปิดเผยในหมายเหตุประกอบงบการเงินนี้จึงไม่จำเป็นต้องบ่งชี้ถึงจำนวนเงินซึ่งเกิดขึ้นจริงในการแลกเปลี่ยนในตลาดปัจจุบัน  การใช้ข้อสมมติฐานทางการ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ลาดและ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/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หรือวิธีการประมาณที่แตกต่างกันอาจมีผลกระทบที่มีสาระสำคัญในมูลค่ายุติธรรมที่ประมาณขึ้น บริษัทใช้วิธีการและข้อสมติฐานดังต่อไปนี้ในการประมาณมูลค่ายุติธรรมของเครื่องมือทางการเงิน</w:t>
      </w:r>
    </w:p>
    <w:p>
      <w:pPr>
        <w:pStyle w:val="Normal"/>
        <w:ind w:left="907" w:hanging="0"/>
        <w:jc w:val="righ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ตามบัญชีของเงินสด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เทียบเท่าเงินส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บัญชีซื้อขายหลักทรัพย์ระหว่างบริษัท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ทรัพย์ ลูกหนี้และเจ้าหนี้ธุรกิจหลัก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เงินกู้ยื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ประมาณ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ท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บมูลค่ายุติธรรม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นื่องจาก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ครื่องมือ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ทางการเงินเหล่านี้มีระยะเวลาการถือครองสั้น หรือเป็นลักษณะลูกหนี้เมื่อทวงถ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สำหรับเงินลงทุนในหลักทรัพย์เพื่อค้ามูลค่ายุติธรรมประมาณตามราคาเสนอซื้อครั้งสุดท้ายของตลาดหลักทรัพย์แห่งประเทศไทย ณ สิ้นวันทำการสุดท้ายของปี</w:t>
      </w:r>
      <w:r>
        <w:rPr>
          <w:rFonts w:cs="Angsana New" w:ascii="Angsana New" w:hAnsi="Angsana New"/>
          <w:color w:val="000000"/>
          <w:sz w:val="32"/>
          <w:szCs w:val="32"/>
        </w:rPr>
        <w:t>/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วด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เงินลงทุนทั่วไป</w:t>
      </w:r>
      <w:r>
        <w:rPr>
          <w:rFonts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ไม่ใช่หลักทรัพย์จดทะเบี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ยุติธรรมประมาณต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ูลค่าสิน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ุทธิหักค่าเผื่อการด้อยค่า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ูลค่ายุติธรรมของเงินลงทุนดังกล่าวแสดงอยู่ในหมายเหตุประกอบงบการเงินข้อ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>.4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cs="Angsana New" w:ascii="Angsana New" w:hAnsi="Angsana New"/>
          <w:color w:val="000000"/>
          <w:sz w:val="32"/>
          <w:szCs w:val="32"/>
          <w:lang w:val="en-GB"/>
        </w:rPr>
      </w:r>
    </w:p>
    <w:p>
      <w:pPr>
        <w:pStyle w:val="Normal"/>
        <w:ind w:left="900" w:hanging="54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  <w:t>4.19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ี้สินที่อาจจะเกิดขึ้นในภายหน้าและภาระผูกพัน</w:t>
      </w:r>
    </w:p>
    <w:p>
      <w:pPr>
        <w:pStyle w:val="Normal"/>
        <w:ind w:left="9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มีภาระผูกพันที่จะต้องจ่ายค่าเข้าเป็นสมาชิกตลาดหลักทรัพย์แห่งประเทศไทยโดยจ่ายเป็น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เดือนในอัตร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02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มูลค่าการซื้อขายในแต่ละเดือนเป็นระยะเวลา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 เริ่มตั้งแต่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br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ต้นไป </w:t>
      </w:r>
    </w:p>
    <w:p>
      <w:pPr>
        <w:pStyle w:val="Normal"/>
        <w:ind w:left="907" w:hanging="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sectPr>
      <w:headerReference w:type="default" r:id="rId3"/>
      <w:type w:val="nextPage"/>
      <w:pgSz w:w="11906" w:h="16838"/>
      <w:pgMar w:left="1440" w:right="1224" w:gutter="0" w:header="864" w:top="1440" w:footer="0" w:bottom="72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2"/>
        <w:szCs w:val="32"/>
        <w:lang w:val="en-US"/>
      </w:rPr>
    </w:pPr>
    <w:r>
      <w:rPr>
        <w:rFonts w:cs="Angsana New" w:ascii="Angsana New" w:hAnsi="Angsana New"/>
        <w:b/>
        <w:bCs/>
        <w:sz w:val="32"/>
        <w:szCs w:val="3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ngsana New" w:hAnsi="Angsana New" w:cs="Angsana New"/>
        <w:b/>
        <w:b/>
        <w:bCs/>
        <w:sz w:val="36"/>
        <w:szCs w:val="36"/>
        <w:lang w:val="en-US"/>
      </w:rPr>
    </w:pPr>
    <w:r>
      <w:rPr>
        <w:rFonts w:cs="Angsana New" w:ascii="Angsana New" w:hAnsi="Angsana New"/>
        <w:b/>
        <w:bCs/>
        <w:sz w:val="36"/>
        <w:szCs w:val="36"/>
        <w:lang w:val="en-US"/>
      </w:rPr>
    </w:r>
  </w:p>
  <w:p>
    <w:pPr>
      <w:pStyle w:val="Header"/>
      <w:jc w:val="center"/>
      <w:rPr/>
    </w:pPr>
    <w:r>
      <w:rPr>
        <w:rStyle w:val="PageNumber"/>
        <w:rFonts w:cs="Angsana New" w:ascii="Angsana New" w:hAnsi="Angsana New"/>
        <w:sz w:val="32"/>
        <w:szCs w:val="32"/>
        <w:lang w:val="en-US"/>
      </w:rPr>
      <w:t xml:space="preserve">- </w:t>
    </w:r>
    <w:r>
      <w:rPr>
        <w:rStyle w:val="PageNumber"/>
        <w:rFonts w:cs="Angsana New" w:ascii="Angsana New" w:hAnsi="Angsana New"/>
        <w:sz w:val="32"/>
        <w:szCs w:val="32"/>
        <w:lang w:val="en-US"/>
      </w:rPr>
      <w:fldChar w:fldCharType="begin"/>
    </w:r>
    <w:r>
      <w:rPr>
        <w:rStyle w:val="PageNumber"/>
        <w:sz w:val="32"/>
        <w:szCs w:val="32"/>
        <w:rFonts w:cs="Angsana New" w:ascii="Angsana New" w:hAnsi="Angsana New"/>
        <w:lang w:val="en-US"/>
      </w:rPr>
      <w:instrText xml:space="preserve"> PAGE </w:instrText>
    </w:r>
    <w:r>
      <w:rPr>
        <w:rStyle w:val="PageNumber"/>
        <w:sz w:val="32"/>
        <w:szCs w:val="32"/>
        <w:rFonts w:cs="Angsana New" w:ascii="Angsana New" w:hAnsi="Angsana New"/>
        <w:lang w:val="en-US"/>
      </w:rPr>
      <w:fldChar w:fldCharType="separate"/>
    </w:r>
    <w:r>
      <w:rPr>
        <w:rStyle w:val="PageNumber"/>
        <w:sz w:val="32"/>
        <w:szCs w:val="32"/>
        <w:rFonts w:cs="Angsana New" w:ascii="Angsana New" w:hAnsi="Angsana New"/>
        <w:lang w:val="en-US"/>
      </w:rPr>
      <w:t>33</w:t>
    </w:r>
    <w:r>
      <w:rPr>
        <w:rStyle w:val="PageNumber"/>
        <w:sz w:val="32"/>
        <w:szCs w:val="32"/>
        <w:rFonts w:cs="Angsana New" w:ascii="Angsana New" w:hAnsi="Angsana New"/>
        <w:lang w:val="en-US"/>
      </w:rPr>
      <w:fldChar w:fldCharType="end"/>
    </w:r>
    <w:r>
      <w:rPr>
        <w:rStyle w:val="PageNumber"/>
        <w:rFonts w:cs="Angsana New" w:ascii="Angsana New" w:hAnsi="Angsana New"/>
        <w:sz w:val="32"/>
        <w:szCs w:val="32"/>
        <w:lang w:val="en-US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" w:hanging="0"/>
      <w:jc w:val="center"/>
      <w:outlineLvl w:val="0"/>
    </w:pPr>
    <w:rPr>
      <w:rFonts w:cs="Times New Roman"/>
      <w:b/>
      <w:bCs/>
      <w:color w:val="0000FF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" w:hanging="0"/>
      <w:jc w:val="center"/>
      <w:outlineLvl w:val="2"/>
    </w:pPr>
    <w:rPr>
      <w:rFonts w:cs="Times New Roman"/>
      <w:b/>
      <w:b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36" w:hanging="720"/>
      <w:jc w:val="center"/>
      <w:outlineLvl w:val="3"/>
    </w:pPr>
    <w:rPr>
      <w:rFonts w:cs="Times New Roman"/>
      <w:b/>
      <w:bCs/>
      <w:color w:val="00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6660" w:leader="none"/>
      </w:tabs>
      <w:ind w:right="36" w:hanging="0"/>
      <w:jc w:val="both"/>
      <w:outlineLvl w:val="4"/>
    </w:pPr>
    <w:rPr>
      <w:rFonts w:cs="Times New Roman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6" w:hanging="0"/>
      <w:jc w:val="center"/>
      <w:outlineLvl w:val="5"/>
    </w:pPr>
    <w:rPr>
      <w:rFonts w:cs="Times New Roman"/>
      <w:b/>
      <w:bCs/>
      <w:color w:val="00000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6" w:hanging="0"/>
      <w:jc w:val="both"/>
      <w:outlineLvl w:val="6"/>
    </w:pPr>
    <w:rPr>
      <w:rFonts w:cs="Times New Roman"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760" w:leader="none"/>
      </w:tabs>
      <w:ind w:left="360" w:right="36" w:hanging="0"/>
      <w:jc w:val="both"/>
      <w:outlineLvl w:val="7"/>
    </w:pPr>
    <w:rPr>
      <w:rFonts w:cs="Times New Roman"/>
      <w:color w:val="000000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5" w:hanging="0"/>
      <w:jc w:val="center"/>
      <w:outlineLvl w:val="8"/>
    </w:pPr>
    <w:rPr>
      <w:rFonts w:cs="Times New Roman"/>
      <w:b/>
      <w:bCs/>
      <w:color w:val="000000"/>
      <w:sz w:val="36"/>
      <w:szCs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HTMLTypewriter">
    <w:name w:val="HTML Typewriter"/>
    <w:basedOn w:val="DefaultParagraphFont"/>
    <w:qFormat/>
    <w:rPr>
      <w:rFonts w:ascii="Courier New" w:hAnsi="Courier New" w:eastAsia="Courier New" w:cs="Arial Unicode MS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40"/>
    </w:pPr>
    <w:rPr>
      <w:rFonts w:cs="Times New Roman"/>
      <w:color w:val="000000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xtBodyIndent">
    <w:name w:val="Body Text Indent"/>
    <w:basedOn w:val="Normal"/>
    <w:pPr>
      <w:ind w:right="65" w:hanging="0"/>
      <w:jc w:val="left"/>
    </w:pPr>
    <w:rPr>
      <w:rFonts w:ascii="Angsana New" w:hAnsi="Angsana New" w:cs="Angsana New"/>
      <w:color w:val="000000"/>
      <w:sz w:val="32"/>
      <w:szCs w:val="32"/>
    </w:rPr>
  </w:style>
  <w:style w:type="paragraph" w:styleId="BodyTextIndent3">
    <w:name w:val="Body Text Indent 3"/>
    <w:basedOn w:val="Normal"/>
    <w:qFormat/>
    <w:pPr>
      <w:tabs>
        <w:tab w:val="clear" w:pos="720"/>
        <w:tab w:val="center" w:pos="6480" w:leader="none"/>
      </w:tabs>
      <w:ind w:left="432" w:firstLine="1008"/>
      <w:jc w:val="left"/>
    </w:pPr>
    <w:rPr>
      <w:rFonts w:cs="Times New Roman"/>
      <w:color w:val="0000FF"/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BlockText">
    <w:name w:val="Block Text"/>
    <w:basedOn w:val="Normal"/>
    <w:qFormat/>
    <w:pPr>
      <w:tabs>
        <w:tab w:val="clear" w:pos="720"/>
        <w:tab w:val="left" w:pos="1260" w:leader="none"/>
      </w:tabs>
      <w:ind w:left="1260" w:right="-25" w:hanging="540"/>
      <w:jc w:val="both"/>
    </w:pPr>
    <w:rPr>
      <w:rFonts w:cs="Times New Roman"/>
      <w:color w:val="000000"/>
      <w:sz w:val="32"/>
      <w:szCs w:val="32"/>
    </w:rPr>
  </w:style>
  <w:style w:type="paragraph" w:styleId="BodyTextIndent2">
    <w:name w:val="Body Text Indent 2"/>
    <w:basedOn w:val="Normal"/>
    <w:qFormat/>
    <w:pPr>
      <w:ind w:left="1620" w:hanging="0"/>
      <w:jc w:val="left"/>
    </w:pPr>
    <w:rPr>
      <w:rFonts w:cs="Times New Roman"/>
      <w:sz w:val="32"/>
      <w:szCs w:val="32"/>
    </w:rPr>
  </w:style>
  <w:style w:type="paragraph" w:styleId="DocumentMap">
    <w:name w:val="Document Map"/>
    <w:basedOn w:val="Normal"/>
    <w:qFormat/>
    <w:pPr>
      <w:shd w:fill="000080" w:val="clear"/>
    </w:pPr>
    <w:rPr>
      <w:rFonts w:cs="Times New Roman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09:36:00Z</dcterms:created>
  <dc:creator>Administration</dc:creator>
  <dc:description/>
  <dc:language>en-US</dc:language>
  <cp:lastModifiedBy>Meiamsumaran</cp:lastModifiedBy>
  <cp:lastPrinted>2004-11-02T15:25:00Z</cp:lastPrinted>
  <dcterms:modified xsi:type="dcterms:W3CDTF">2004-11-02T08:38:00Z</dcterms:modified>
  <cp:revision>15</cp:revision>
  <dc:subject/>
  <dc:title>รายงานของผู้สอบบัญช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  <property fmtid="{D5CDD505-2E9C-101B-9397-08002B2CF9AE}" pid="3" name="_AdHocReviewCycleID">
    <vt:r8>-1109567288</vt:r8>
  </property>
  <property fmtid="{D5CDD505-2E9C-101B-9397-08002B2CF9AE}" pid="4" name="_AuthorEmail">
    <vt:lpwstr>SYYimpornthana@dow.com</vt:lpwstr>
  </property>
  <property fmtid="{D5CDD505-2E9C-101B-9397-08002B2CF9AE}" pid="5" name="_AuthorEmailDisplayName">
    <vt:lpwstr>Yimpornthana, Suchada (SY)</vt:lpwstr>
  </property>
  <property fmtid="{D5CDD505-2E9C-101B-9397-08002B2CF9AE}" pid="6" name="_EmailSubject">
    <vt:lpwstr>Draft financial statement - BSCQ304</vt:lpwstr>
  </property>
</Properties>
</file>