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รายงานของผู้สอบบัญชีรับอนุญาต</w:t>
      </w:r>
    </w:p>
    <w:p>
      <w:pPr>
        <w:pStyle w:val="Normal"/>
        <w:ind w:firstLine="108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ริษัทหลักทรัพย์ บัวหลวง จำกัด</w:t>
      </w:r>
    </w:p>
    <w:p>
      <w:pPr>
        <w:pStyle w:val="Normal"/>
        <w:ind w:firstLine="108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าพเจ้าได้ตรวจสอบงบดุล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46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งบกำไรขาดทุน งบแสดงการเปลี่ยนแป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องผู้ถือหุ้น และงบกระแสเงินสด สำหรับปีสิ้นสุด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 บริษัทหลักทรัพย์ บัวหลว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ซึ่งผู้บริหารของกิจการเป็นผู้รับผิ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ช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อบต่อความถูกต้องและครบถ้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ข้อมูลในงบการเงินเหล่า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สำหรับปีสิ้นสุ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5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่อนรายการปรับปรุง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1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หลักทรัพย์ บัวหลวง 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ซึ่งแสดงไว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เพื่อการเปรียบเทีย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การตรวจสอบโดย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อบบัญชีอื่นในสำนักงานเดียวกั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ซึ่ง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สนอรายงานอย่างไม่มี</w:t>
      </w:r>
      <w:r>
        <w:rPr>
          <w:rFonts w:ascii="Angsana New" w:hAnsi="Angsana New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cs="Angsana New"/>
          <w:sz w:val="32"/>
          <w:sz w:val="32"/>
          <w:szCs w:val="32"/>
        </w:rPr>
        <w:t>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ตรวจสอบล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</w:p>
    <w:p>
      <w:pPr>
        <w:pStyle w:val="Normal"/>
        <w:ind w:firstLine="108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กำหนดให้ข้าพเจ้าต้องวางแผนและปฏิบัติงานเพื่อให้ได้ความเชื่อมั่นอย่างมีเหตุผลว่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แสดงข้อมูลที่ขัดต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อเท็จจริงอันเป็นสาระสำคัญหรือไม่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ตรวจสอบรวมถึงการใช้วิธีการทดสอบหลักฐานประกอบราย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ที่เป็นจำนวนเงินและการเปิดเผยข้อมูลในงบการ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ความเหมาะสมของหลักการ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กิจการใช้และประมาณการเกี่ยวกับรายการทางการเงินที่เป็นสาระสำคัญ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เป็นผู้จัดทำขึ้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ลอดจนการประเมินถึงความเหมาะสมของการแสดงรายการที่นำเสนอในงบการเงินโดยรวม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าพเจ้าเชื่อว่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ตรวจสอบดังกล่าวให้ข้อสรุปที่เป็นเกณฑ์อย่างเหมาะสมในการแสดงความเห็นของข้าพเจ้า </w:t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ดำเนินงานและกระแสเงินส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ปีสิ้นสุดว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เดียว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หลักทรัพย์ บัวหลวง จำกัด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864" w:top="28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432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ind w:left="432" w:firstLine="7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ind w:left="432" w:firstLine="1098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ที่มิใช่เป็นการแสดงความเห็นอย่างมีเงื่อนไข ตามที่กล่าวไว้ในหมายเหตุประก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1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เปลี่ยนแปลงนโยบา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บัญชีภาษีเงินได้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46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โดยใช้มาตรฐา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ารบัญชีของไทย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การบัญชีภาษีเงินได้ โดยมีการปรับย้อนหลังงบการเงิน เสมือนว่ากิจการได้ปฏิบัติตามมาตรฐานการบัญชีนี้มาโดยตลอด ข้าพเจ้ายังได้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ปรับปรุงตามที่กล่าวไว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หมายเหตุประกอบงบการเงินข้อเดียวกันนี้ ที่ใช้ในการจัดทำ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งบการเงินของปี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ขึ้นใหม่ ข้าพเจ้าเห็นว่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ายการปรับปรุงดังกล่าวเหมาะสม และได้นำไปปรับปรุงงบการเงินตามควรแล้ว</w:t>
      </w:r>
    </w:p>
    <w:p>
      <w:pPr>
        <w:pStyle w:val="Normal"/>
        <w:ind w:left="432" w:hanging="0"/>
        <w:rPr>
          <w:rFonts w:ascii="Angsana New" w:hAnsi="Angsana New" w:cs="Angsana New"/>
          <w:color w:val="000000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</w:r>
    </w:p>
    <w:p>
      <w:pPr>
        <w:pStyle w:val="Normal"/>
        <w:ind w:left="432" w:hanging="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งจิตต์  หลีกภัย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2649</w:t>
      </w:r>
    </w:p>
    <w:p>
      <w:pPr>
        <w:sectPr>
          <w:headerReference w:type="default" r:id="rId4"/>
          <w:type w:val="nextPage"/>
          <w:pgSz w:w="11906" w:h="16838"/>
          <w:pgMar w:left="1440" w:right="1224" w:gutter="0" w:header="864" w:top="1440" w:footer="0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>2547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นักงานดีลอยท์ ทู้ช โธมัทสุ ไชยยศ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บริษัทหลักทรัพย์ บัวหลวง จำกั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3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ธันว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า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คม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254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6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2545</w:t>
      </w:r>
    </w:p>
    <w:p>
      <w:pPr>
        <w:pStyle w:val="Normal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360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หลักทรัพย์ บัวหลวง จำกัด  จดทะเบียนเป็นนิติบุคคลตามประมวลกฎหมายแพ่งและพาณิชย์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ได้รับอนุญาตจากกระทรวงการคลั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ทำการเป็นนายหน้าซื้อขาย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้า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็นที่ปรึกษาการลงทุน และก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จำหน่ายหลักทรั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์ โดยมีผู้ถือหุ้นใหญ่ 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เงิน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วหลวง จำกัด ซึ่งเป็นบริษัทย่อยของธนาคารกรุงเทพ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ถือหุ้น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64.9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ปัจจุบันบริษัทมีสำนักงานใหญ่ตั้งอยู่ที่ชั้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อาคารสีลมคอมเพล็กซ์ เลข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9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ถนนสีลม แขวงสีลม เขตบางรัก กรุงเทพมหานค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45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มีสาขา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แห่ง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แห่ง  ตามลำดับ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ับอนุมัติให้เป็นสมาชิกตลาดหลักทรัพย์แห่งประเทศไทย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องจ่ายค่าเข้าเป็นสมาชิ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โดยแบ่งจ่าย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จ่ายค่าธรรมเนียมครั้งแร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ค่าธรรมเนียมรายเดือ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02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มูลค่าการซื้อขายในแต่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ค่าธรรมเนี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รายเดือนที่ต้องจ่าย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ไม่ต่ำ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ind w:left="360" w:hanging="36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จำนวนพนักงานทั้งสิ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bookmarkStart w:id="0" w:name="_Hlk64462014"/>
      <w:bookmarkStart w:id="1" w:name="_Hlk64462013"/>
      <w:r>
        <w:rPr>
          <w:rFonts w:cs="Angsana New" w:ascii="Angsana New" w:hAnsi="Angsana New"/>
          <w:color w:val="000000"/>
          <w:sz w:val="32"/>
          <w:szCs w:val="32"/>
          <w:lang w:val="en-US"/>
        </w:rPr>
        <w:t>373</w:t>
      </w:r>
      <w:bookmarkEnd w:id="0"/>
      <w:bookmarkEnd w:id="1"/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และ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8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ตามลำ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การเสนองบการเงินและสรุปนโยบายการบัญชีที่สำคัญ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จัดทำงบการเงินตามกฎหมายเป็นภาษา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มาตรฐานการบัญชีของประเทศไทยและวิธีปฏิบัติ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บัญชีที่รับรองทั่วไปในประเทศไทย และตามรูปแบบที่กำหนดไว้ในประกาศสำนักงา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กำกับหลักทรัพย์และตลาด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แบบ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การจัดประเภท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ใหม่เพื่อให้สอดคล้อ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กับการแสดงรายการในงบการเงินสำหรับปีสิ้นสุ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46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1224" w:gutter="0" w:header="864" w:top="1440" w:footer="0" w:bottom="720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2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4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บัญชีที่สำคัญสรุปได้ดังนี้</w:t>
      </w:r>
    </w:p>
    <w:p>
      <w:pPr>
        <w:pStyle w:val="Normal"/>
        <w:ind w:left="900" w:hanging="53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 ได้แก่ 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งินฝาก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งทุนระยะสั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บันการ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มีระยะเวลาครบกำหนดเป็นเผื่อเรียก หรือระยะเวลาครบกำหนด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3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หนี้และตราสารทุ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ราสารหนี้และตราสารทุ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ด้มีการจัดประเภทตามมาตรฐานการบัญช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ไท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การบัญชีสำหรับเงินลงทุนในตราสารหนี้และตราสาร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ัญชีเงินลงทุนของบริษัทซึ่งประกอบด้วย ตราสารทุนและตราสารหนี้ถูกจัดประเภทเป็นหลักทรัพย์เพื่อค้า  หลักทรัพย์เผื่อขาย เงินลงทุนทั่วไปและตราสารหนี้ที่จะถือจนครบกำหนด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เพื่อค้าคือหลักทรัพย์ที่ได้มาเพื่อถือไว้ในระยะสั้น  โดยฝ่ายบริหารมีวัตถุประสงค์ที่จะขายเพื่อหากำไรจากการเปลี่ยนแปลงราคาของหลักทรัพย์  หลักทรัพย์เพื่อค้าแสดงด้วยมูลค่ายุติธรร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ำนวณโดยใช้ราคาเสนอซื้อของตลาดหลักทรัพย์แห่งประเทศไทย ณ สิ้นวันทำการสุดท้ายของงวดบัญชี  กำไรขาดทุนที่เกิดขึ้นจากการขายหลักทรัพย์เพื่อค้าและกำไรขาดทุนที่ยังไม่เกิดขึ้นจากการปรับปรุงมูลค่ายุติธรรม  รับรู้เป็นรายได้หรือค่าใช้จ่ายในงบกำไรขาดทุนโดยแสดงรวมอยู่ในกำไ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ซื้อขายหลักทรัพย์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และตราสารหนี้ในความต้องการของตลาดที่มิได้จัดประเภทไว้เป็นหลักทรัพย์เพื่อค้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จัดประเภทไว้เป็นหลักทรัพย์เผื่อขายและแสดงด้วยมูลค่ายุติธรร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โดยใช้ราคาเสนอซื้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รั้ง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้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ตลาดหลักทรัพย์แห่งประเทศไทยสำหรับหุ้นสาม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ินทรัพย์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สิ้นวันทำการ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ดท้าย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ว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หน่วย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ยุติธรรมคำนวณจากสูตรที่กำหนดโดยธนาคาร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ห่งประเทศไท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โดยใช้เส้นอัตราผลตอบแทนของศูนย์ซื้อขายตราสารหนี้ไทย สำหรับพันธบัตรรัฐบ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ำไรหรือขาดทุนที่ยังไม่เกิดขึ้นจะแสดงเป็นรายการในส่วนของผู้ถือหุ้นจนกว่าจะมีการจำหน่ายหลักทรัพย์จึงจะบันทึกผลกำไรขาดทุนดังกล่าวในงบกำไรขาดทุน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ทุนที่ไม่อยู่ในความต้องการของตลาดจัดเป็นเงินทุนทั่วไปแสดงในราคาทุน  เว้นแต่ในกรณีที่เกิดการด้อยค่าของหลักทรัพย์  บริษัทจะบันทึกผลขาดทุนจากการด้อยค่าในงบกำไรขาดทุนทันที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3</w:t>
      </w:r>
      <w:r>
        <w:br w:type="page"/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าสารหนี้ซึ่งบริษัทมีความตั้งใจแน่วแน่และมีความสามารถที่จะถือไว้จนครบกำหนดไถ่ถอ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ประเภทเป็นตราสารหนี้ที่จะถือจนครบกำหนด  และแสดงด้วยราคาทุนตัดจำหน่ายสุทธิ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การด้อยค่าหากมี  บัญชีค่าเผื่อการปรับมูลค่าดังกล่าวจะตั้งขึ้นเพื่อรับรู้การขาดทุนที่ยังไม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ิดขึ้น เมื่อฝ่ายบริหารประเมินแล้วว่าได้มีการด้อยค่าของหลักทรัพย์และบันทึกผลขาดทุ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ด้อยค่าในงบกำไรขาดทุนทันที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และขาดทุนที่เกิดขึ้นจากการขายตราสารหนี้และตราสาร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คำนวณโดยวิธีถัวเฉลี่ยถ่ว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้ำหนักและรวมอยู่ในกำไ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ซื้อขายหลักทรัพย์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ดอกเบี้ยจากตราสารหนี้รับรู้รายได้ตามเกณฑ์คงค้า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รวมถึงการตัดจำหน่ายส่วนเกิ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ส่วนล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ช้วิธีที่ทำให้ได้รับผลตอบแทนในระดับที่สม่ำเสมอ และรวมอยู่ในรายได้ดอกเบี้ยและเงินปันผล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3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3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ธุรกิจหลักทรัพย์และการ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ธุรกิจหลักทรัพย์ หมายถึง ยอดดุลสุทธิลูกหนี้ลูกค้าที่ซื้อขายหลักทรัพย์ด้วยเงินสด ลูกหนี้เงินให้กู้ยืมเพื่อซื้อหลักทรัพย์โดยใช้หลักทรัพย์ที่ซื้อนั้นมาวางเป็นประกัน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ธุรกิจหลักทรัพย์ที่อยู่ระหว่างดำเนินคดี ประนอมหนี้หรือผ่อนชำระ เป็นต้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ตั้งค่าเผื่อหนี้สงสัยจะสู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ประกาศคณะกรรมการกำกับหลักทรัพย์และตลาด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หาคม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2</w:t>
      </w:r>
      <w:r>
        <w:rPr>
          <w:rFonts w:cs="Angsana New" w:ascii="Angsana New" w:hAnsi="Angsana New"/>
          <w:color w:val="000000"/>
          <w:sz w:val="32"/>
          <w:szCs w:val="32"/>
        </w:rPr>
        <w:t>5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การจัดทำบัญชีเกี่ยวกั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ด้อยคุณภาพของบริษัท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าศดังกล่าวกำหนดให้บริษัทจัดชั้นลูกหนี้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ตั้งค่าเผื่อหนี้สงสัยจะสูญในอัตราที่กำหนดไว้สำหรับแต่ละ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ยังได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ำหนดหลักเกณฑ์ในการคำนวณมูลค่าหลักประกันที่จะนำมาใช้ในการตั้งค่าเผื่อหนี้สงสัยจะสูญด้ว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ั้นยังมีการพิจารณาจากฐานะการเงินของลูกหนี้ที่คาดว่าอาจจะเรียกเก็บเงินไม่ได้ตา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ห็นและประสบการณ์ของผู้บริห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่วนค่าเผื่อหนี้สงสัยจะสูญของลูกหนี้อื่นแสด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สินทรัพย์อื่น</w:t>
      </w:r>
    </w:p>
    <w:p>
      <w:pPr>
        <w:pStyle w:val="Normal"/>
        <w:ind w:left="360" w:firstLine="4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4</w:t>
      </w:r>
      <w:r>
        <w:br w:type="page"/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2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4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ปรับปรุงอาคารเช่า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แสดงในราคาทุนสุทธิจากค่าเสื่อมราค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่าตัดจำหน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ะสม 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่าเสื่อมราค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ค่าตัดจำหน่า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ำนวณโดยวิธีเส้นตรงตามอายุการใช้งานโดยประมาณของส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ัพย์ ดังต่อไปนี้</w:t>
      </w:r>
    </w:p>
    <w:p>
      <w:pPr>
        <w:pStyle w:val="Normal"/>
        <w:tabs>
          <w:tab w:val="clear" w:pos="720"/>
          <w:tab w:val="right" w:pos="7560" w:leader="none"/>
        </w:tabs>
        <w:ind w:left="1620" w:firstLine="27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ปรับปรุ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า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3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560" w:leader="none"/>
        </w:tabs>
        <w:ind w:left="1620" w:firstLine="27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560" w:leader="none"/>
        </w:tabs>
        <w:ind w:left="1620" w:firstLine="27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ตกแต่งและติดตั้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560" w:leader="none"/>
        </w:tabs>
        <w:ind w:left="1620" w:firstLine="27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0" w:hanging="5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5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ไม่มีตัวต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ไม่มีตัวตนประกอบด้วยค่าเข้าเป็นสมาชิกตลาด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ประเทศไทยรอตัดบัญชี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ซื้อซอฟท์แวร์คอมพิวเตอร์ สิทธิการ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ิยมที่เกิดจากการซื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เกี่ยวข้อ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รับโอนพ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 บริษัทหลักทรัพย์ เ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ฟ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นาคม จำกัด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ดจำหน่ายโดยวิธีเส้นตรงภายใ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่วนสิทธิการเช่าตัดจำหน่ายโดยวิธีเส้นตรง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ตามอายุสัญญาเช่า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ind w:left="900" w:hanging="5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6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บริษัทถือ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ปฏิบัต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โยบายการบัญชี “ภาษีเงินได้รอการตัดบัญชี” ก่อนวันที่ถือปฏิบัติตามมาตรฐาน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 xml:space="preserve">การบัญชีของไทย ฉบับ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56 “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การบัญชีเกี่ยวกับภาษีเงินได้”  โดยบันทึกรายการที่เป็นผลแตกต่างชั่วคราวระหว่างราคาตามบัญชีกับราคาตามฐานภาษีของสินทรัพย์และหนี้สินโดยใช้อัตราภาษีที่กำหนด ณ วันที่ในงบดุลเป็นสินทรัพย์หรือหนี้สินภาษีเงินได้รอตัดบัญชีในงบดุล เนื่องจากผู้บริหารเห็นว่า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  <w:lang w:val="en-US"/>
        </w:rPr>
        <w:t>การนำนโยบายการบัญชีใหม่มาใช้จะทำให้ข้อมูลเกี่ยวกับฐานะการเงินและผลการดำเนินงานของกิจการ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US"/>
        </w:rPr>
        <w:t>ความเหมาะสมมากกว่านโยบายเดิม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pacing w:val="-6"/>
          <w:sz w:val="20"/>
          <w:szCs w:val="20"/>
          <w:lang w:val="en-US"/>
        </w:rPr>
      </w:r>
    </w:p>
    <w:p>
      <w:pPr>
        <w:pStyle w:val="Normal"/>
        <w:ind w:left="900" w:hanging="474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ภาษีเงินได้รอการตัดบัญชีตั้งเต็มจำนวนตามวิธีหนี้สินเมื่อเกิดผลแตกต่างชั่วคราวระหว่างฐานภาษีของทรัพย์สินและหนี้สินและมูลค่าตามงบการเงิน ผลแตกต่างชั่วคราวหลักเกิดจากค่าเสื่อมราคาและค่าตัดจำหน่ายอุปกรณ์และทรัพย์สินที่ไม่มีตัวตน หนี้สูญและหนี้สงสัยจะสูญ และยอดยกมาของผลขาดทุนทางภาษี  อัตราภาษีที่ประกาศใช้ ณ วันที่ในงบดุลเป็นอัตราที่ใช้วัดภาษีเงินได้รอการตัดบัญชี สินทรัพย์ภาษีเงินได้รอตัดบัญชีจะรับรู้เมื่อมีความเป็นไปได้ค่อนข้างแน่ที่บริษัทจะมีกำไรทางภาษีเพียงพอ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การนำจำนวนผลแตกต่างชั่วคราวนั้นมาใช้ประโยชน์ทางภาษี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5</w:t>
      </w:r>
      <w:r>
        <w:br w:type="page"/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7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ับรู้รายได้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นายหน้า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ับรู้ค่านายหน้าจากการซื้อขายหลักทรัพย์เป็นรายได้ ณ วันที่เกิดรายการ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ธรรมเนียมและบริการรับรู้เป็นรายได้ตามเกณฑ์คงค้าง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ซื้อขายหลักทรัพย์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ซื้อขายหลักทรัพย์รับรู้เป็นรายได้หรือค่าใช้จ่าย ณ วันที่เกิดรายการ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และเงินปันผลจากเงินลงทุนในหลักทรัพย์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จากเงินลงทุนรับรู้เป็นรายได้ตามเกณฑ์คงค้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งินปันผลจากเงินลงทุนรับรู้เป็นรายได้เมื่อมีการประกาศจ่าย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เงินให้กู้ยืมเพื่อซื้อหลักทรัพย์และเงินฝาก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รับรู้รายได้ดอกเบี้ยเงินให้กู้ยืมเพื่อซื้อหลักทรัพย์และเงินฝากตามเกณฑ์คงค้าง ยกเว้นรายได้ดอกเบี้ยจากลูกหนี้ธุรกิจหลักทรัพย์บางประเภท จะรับรู้ตามเกณฑ์การรับชำระตามประกาศ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กำกับหลักทรัพย์และตลาด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</w:p>
    <w:p>
      <w:pPr>
        <w:pStyle w:val="Normal"/>
        <w:ind w:left="360" w:firstLine="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องทุนสำรองเลี้ยงชีพส่วนที่บริษัทจ่ายเข้ากองทุนบันทึกเป็นค่าใช้จ่ายในงบกำไรขาดทุน</w:t>
      </w:r>
    </w:p>
    <w:p>
      <w:pPr>
        <w:pStyle w:val="BlockText"/>
        <w:tabs>
          <w:tab w:val="clear" w:pos="1260"/>
        </w:tabs>
        <w:ind w:left="126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ำไรต่อหุ้นขั้นพื้นฐานคำนวณโดยการหารกำไรสุทธิ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จำนวนถัวเฉลี่ยถ่วงน้ำหนักของหุ้นสามัญที่ออกและเรียกชำระแล้ว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ม่มีหุ้นสามัญเทียบเท่าอื่นที่ทำให้กำไรต่อหุ้นขั้นพื้นฐานลดลง</w:t>
      </w:r>
    </w:p>
    <w:p>
      <w:pPr>
        <w:pStyle w:val="BlockText"/>
        <w:tabs>
          <w:tab w:val="clear" w:pos="1260"/>
        </w:tabs>
        <w:ind w:left="1267" w:right="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6</w:t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10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งบการเงินให้เป็นไปตามหลักการบัญชีที่รับรองทั่วไป  ฝ่ายบริหารต้องใช้การประมาณ และตั้งข้อสมมติฐานหลายประ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ผลกระทบต่อจำนวนเงินที่เกี่ยวกับรายได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 และหนี้สิน และการเปิดเผยข้อมูลเกี่ยวกับสินทรัพย์และหนี้สินที่อาจเกิดขึ้น ซึ่งผลที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ิดขึ้นจริงอาจแตกต่างไปจากจำนวนที่ประมาณไว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1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นโยบายการบัญชี</w:t>
      </w:r>
    </w:p>
    <w:p>
      <w:pPr>
        <w:pStyle w:val="Normal"/>
        <w:ind w:left="851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เปลี่ยนแปลงนโยบายการบัญชีเกี่ยวกับภาษีเงินได้จากเดิมที่เคยบันทึกตามจำนวนที่จ่ายและที่ได้ตั้งค้างจ่ายไว้สำหรับปี มาเป็นการบันทึกภาษีเงินได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อตัดบัญชีเพื่อให้สอดคล้องกับแนวทางที่กำหนดให้ถือปฏิบัติในมาตรฐานการบัญชีของไทย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การบัญชีภาษีเงินได้ ในการเปลี่ยนแปลงดังกล่าวบริษัทต้องปรับย้อนหลังงบการเงินปีก่อ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นำมาเปรียบเทียบเสมือนว่าบริษัทได้ถือปฏิบัติเกี่ยวกับภาษีเงินได้รอตัดบัญชีมาโดยต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ดังนั้น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มูลในงบการเงินสำหรับปี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ที่นำมาเปรียบเทียบจึงเป็นข้อมูลที่จัดทำขึ้นตามนโยบายการบัญชีใหม่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ผลของการเปลี่ยนแปลงนโยบายการบัญชีนี้ทำให้กำไรสุทธิสำหรับปี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เพิ่มขึ้นเป็น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4.8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0.1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กำไรสุทธิสำหรับ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3.4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(0.1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ผลสะสมของการเปลี่ยนแปลงทำให้ขาดทุนสะสมต้น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ดลง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9.2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 ซึ่งได้แสดงไว้ในหัวข้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ผลสะสมจากการเปลี่ยนแปลงนโยบายการบัญชีเกี่ยวกับภาษีเงินได้รอตัดบัญชี” ในงบแสดงการเปลี่ยนแปลงในส่วนของผู้ถือหุ้น</w:t>
      </w:r>
    </w:p>
    <w:p>
      <w:pPr>
        <w:pStyle w:val="BlockText"/>
        <w:tabs>
          <w:tab w:val="clear" w:pos="1260"/>
        </w:tabs>
        <w:ind w:left="126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ละเ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ียดประกอบรายการที่สำคัญ</w:t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ind w:left="14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ที่จ่ายสำหรับดอกเบี้ยและค่าภาษีเงินได้มีดังนี้</w:t>
      </w:r>
    </w:p>
    <w:tbl>
      <w:tblPr>
        <w:tblW w:w="9303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2"/>
        <w:gridCol w:w="1305"/>
        <w:gridCol w:w="306"/>
        <w:gridCol w:w="1350"/>
      </w:tblGrid>
      <w:tr>
        <w:trPr/>
        <w:tc>
          <w:tcPr>
            <w:tcW w:w="6342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tabs>
                <w:tab w:val="clear" w:pos="720"/>
                <w:tab w:val="right" w:pos="5940" w:leader="none"/>
              </w:tabs>
              <w:ind w:left="144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357,782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1,949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tabs>
                <w:tab w:val="clear" w:pos="720"/>
                <w:tab w:val="right" w:pos="5940" w:leader="none"/>
              </w:tabs>
              <w:ind w:left="144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6,738,228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307,340</w:t>
            </w:r>
          </w:p>
        </w:tc>
      </w:tr>
    </w:tbl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7</w:t>
      </w:r>
      <w:r>
        <w:br w:type="page"/>
      </w:r>
    </w:p>
    <w:p>
      <w:pPr>
        <w:pStyle w:val="Normal"/>
        <w:ind w:left="360" w:hanging="36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40" w:right="65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ไม่เกี่ยวข้องกับเงินสดมีดังนี้</w:t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8"/>
        <w:gridCol w:w="1305"/>
        <w:gridCol w:w="324"/>
        <w:gridCol w:w="1341"/>
      </w:tblGrid>
      <w:tr>
        <w:trPr/>
        <w:tc>
          <w:tcPr>
            <w:tcW w:w="6218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snapToGrid w:val="false"/>
              <w:ind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44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ซื้อสินทรัพย์ถาวรยกม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4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86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left="-98" w:right="-299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44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ซื้ออุปกรณ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09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12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216" w:right="6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44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ส่วนที่จ่ายเป็นเงินสดค่าซื้ออุปกรณ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3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8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21)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216" w:right="6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2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56)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44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ซื้อสินทรัพย์ถาวรยกไป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77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216" w:right="6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81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4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6</w:t>
            </w:r>
          </w:p>
        </w:tc>
      </w:tr>
    </w:tbl>
    <w:p>
      <w:pPr>
        <w:pStyle w:val="Normal"/>
        <w:ind w:left="900" w:right="6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ทียบเท่าเงินสด</w:t>
      </w:r>
    </w:p>
    <w:p>
      <w:pPr>
        <w:pStyle w:val="Normal"/>
        <w:ind w:left="162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  ประกอบด้วย</w:t>
      </w:r>
    </w:p>
    <w:tbl>
      <w:tblPr>
        <w:tblW w:w="928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15"/>
        <w:gridCol w:w="1323"/>
        <w:gridCol w:w="297"/>
        <w:gridCol w:w="1350"/>
      </w:tblGrid>
      <w:tr>
        <w:trPr>
          <w:trHeight w:val="360" w:hRule="exact"/>
        </w:trPr>
        <w:tc>
          <w:tcPr>
            <w:tcW w:w="6315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4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35,000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แสรายวันและออมทรัพย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55,020,82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6,484,596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๋วเงินที่มีอายุคงเหลือไม่เกินกว่าสามเดือ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30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57,000,000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6120" w:leader="none"/>
              </w:tabs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๋วเงินที่มีอายุคงเหลือเกินกว่าสามเดือ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3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6120" w:leader="none"/>
              </w:tabs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ตั๋วเงินในนา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ื่อลูกค้า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162,011,221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88,145,609)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5940" w:leader="none"/>
              </w:tabs>
              <w:ind w:left="216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สด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รายการเทียบเท่าเงินสด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31,354,59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85,573,987</w:t>
            </w:r>
          </w:p>
        </w:tc>
      </w:tr>
    </w:tbl>
    <w:p>
      <w:pPr>
        <w:pStyle w:val="Normal"/>
        <w:ind w:left="360" w:hanging="360"/>
        <w:jc w:val="center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ฝากออม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๋ว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38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ในจำนวนนี้เป็นส่วนของลูกค้าที่บริษัทจะต้องส่งคืนเมื่อลูกค้าทวงถาม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2.0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งเหลือเป็นส่วนของบริษัท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.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left="360" w:hanging="36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ต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๋วเงินที่มีอายุคงเหลือไม่เกินกว่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57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ในจำนวนนี้เป็นส่วนของลูกค้าที่บริษัทจะต้องส่งคืนเมื่อลูกค้าทวงถามจำนวน </w:t>
      </w:r>
      <w:r>
        <w:rPr>
          <w:rFonts w:cs="Angsana New" w:ascii="Angsana New" w:hAnsi="Angsana New"/>
          <w:color w:val="000000"/>
          <w:sz w:val="32"/>
          <w:szCs w:val="32"/>
        </w:rPr>
        <w:t>88.1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งเหลือเป็นส่วนของบริษัท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8.8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</w:p>
    <w:p>
      <w:pPr>
        <w:pStyle w:val="Normal"/>
        <w:ind w:left="15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5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8</w:t>
      </w:r>
      <w:r>
        <w:br w:type="page"/>
      </w:r>
    </w:p>
    <w:p>
      <w:pPr>
        <w:pStyle w:val="Normal"/>
        <w:ind w:left="360" w:hanging="36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62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2.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ทียบเท่า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งินฝากออมทรัพย์กับธนาคารบาง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ได้ทำความตกลงกับธนาคารไว้ว่า บริษัทยินยอมให้ธนาคารโอนเงินจากบัญชีออมทรัพย์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ไปบัญชีกระแสรายวันของบริษัทที่เปิดไว้กับธนาคารนั้นได้ในกรณีที่มีการใช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งเงินเบิกเกิน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ญชีออมทรัพย์นี้ได้แสดงแยกต่างหากจากบัญชีเงินเบิกเกินบัญชี 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รูปแบบงบการเงินที่สำนักงานคณะกรรมการกำกับหลักทรัพย์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กำหนด</w:t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หนี้และตราสารทุน</w:t>
      </w:r>
    </w:p>
    <w:p>
      <w:pPr>
        <w:pStyle w:val="Normal"/>
        <w:ind w:left="1530" w:hanging="63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าสารหนี้และตราสารทุ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981"/>
        <w:gridCol w:w="134"/>
        <w:gridCol w:w="1215"/>
        <w:gridCol w:w="121"/>
        <w:gridCol w:w="942"/>
        <w:gridCol w:w="99"/>
        <w:gridCol w:w="1156"/>
      </w:tblGrid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-72" w:firstLine="7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46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22" w:hanging="9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gridSpan w:val="3"/>
            <w:tcBorders/>
          </w:tcPr>
          <w:p>
            <w:pPr>
              <w:pStyle w:val="Normal"/>
              <w:ind w:left="-72" w:firstLine="7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45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90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right="8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,7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right="-2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right="-9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right="-9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90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ระยะยาว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1,406,9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9" w:right="14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0,244,20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ระยะยาว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1,406,95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right="14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0,244,00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440" w:hanging="1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ตราสารหนี้และตราสารทุน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49,7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1,436,705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" w:right="148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0,244,200</w:t>
            </w:r>
          </w:p>
        </w:tc>
      </w:tr>
    </w:tbl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3.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ธุรกิจหลักทรัพย์และดอกเบี้ยค้างรับ</w:t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ูกหนี้ธุรกิจหลักทรัพย์และดอกเบี้ยค้างรับ  ประกอบด้วย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15"/>
        <w:gridCol w:w="1440"/>
        <w:gridCol w:w="252"/>
        <w:gridCol w:w="1323"/>
      </w:tblGrid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ซื้อหลักทรัพย์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ย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3" w:right="1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0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53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3,257,304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ให้กู้ยืมเพื่อซื้อหลัก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35,064,923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3,740,907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ลูกหนี้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,516,30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,984,373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ลูกหนี้ธุรกิจหลักทรัพย์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104,282,7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11,982,584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178,738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38,603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-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6,333,40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-6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3,70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96)</w:t>
            </w:r>
          </w:p>
        </w:tc>
      </w:tr>
      <w:tr>
        <w:trPr>
          <w:trHeight w:val="216" w:hRule="atLeast"/>
        </w:trPr>
        <w:tc>
          <w:tcPr>
            <w:tcW w:w="631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ธุรกิจหลักทรัพย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ดอกเบี้ยค้างรั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099,128,091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08,515,891</w:t>
            </w:r>
          </w:p>
        </w:tc>
      </w:tr>
    </w:tbl>
    <w:p>
      <w:pPr>
        <w:pStyle w:val="Normal"/>
        <w:spacing w:lineRule="exact" w:line="200"/>
        <w:ind w:left="907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.../9</w:t>
      </w:r>
      <w:r>
        <w:br w:type="page"/>
      </w:r>
    </w:p>
    <w:p>
      <w:pPr>
        <w:pStyle w:val="Normal"/>
        <w:spacing w:lineRule="exact" w:line="200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จัดชั้นลูกหนี้ธุรกิจหลักทรัพย์ที่เข้าเกณฑ์การจัดช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ประกาศสำน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กำกับหลักทรัพย์และตลาดหลักทรัพย์ 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144"/>
        <w:gridCol w:w="1080"/>
        <w:gridCol w:w="180"/>
        <w:gridCol w:w="36"/>
        <w:gridCol w:w="144"/>
        <w:gridCol w:w="1080"/>
        <w:gridCol w:w="117"/>
        <w:gridCol w:w="54"/>
        <w:gridCol w:w="189"/>
        <w:gridCol w:w="1080"/>
        <w:gridCol w:w="180"/>
      </w:tblGrid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84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จัดชั้น</w:t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มูลห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ี้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่าเผื่อหนี้สงสัยฯ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ผื่อหนี้สงสัยฯ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ั้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ไว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า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ind w:left="126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หนี้จั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ชั้นสงส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0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944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,076,944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หนี้จัดชั้น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่ำกว่ามาตร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,439,357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56,464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56,4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2,516,301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,333,408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56,46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144"/>
        <w:gridCol w:w="1080"/>
        <w:gridCol w:w="180"/>
        <w:gridCol w:w="36"/>
        <w:gridCol w:w="144"/>
        <w:gridCol w:w="1080"/>
        <w:gridCol w:w="117"/>
        <w:gridCol w:w="54"/>
        <w:gridCol w:w="189"/>
        <w:gridCol w:w="1080"/>
        <w:gridCol w:w="180"/>
      </w:tblGrid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84" w:type="dxa"/>
            <w:gridSpan w:val="11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จัดชั้น</w:t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จำนวนมูลห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ี้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่าเผื่อหนี้สงสัยฯ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ผื่อหนี้สงสัยฯ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1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ตั้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ไว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ขา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snapToGrid w:val="false"/>
              <w:ind w:left="126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หนี้จั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ชั้นสงส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,158,167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,158,167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หนี้จัดชั้นต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่ำกว่ามาตรฐ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,826,206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547,129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547,12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984,373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,705,296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547,12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5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หนี้สงสัยจะสูญ  ประกอบด้วย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05"/>
        <w:gridCol w:w="1350"/>
        <w:gridCol w:w="270"/>
        <w:gridCol w:w="1305"/>
      </w:tblGrid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ต้น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23" w:right="-195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0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2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-15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575" w:hanging="495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23" w:right="-19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,078,1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,705,296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575" w:hanging="495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ื่อหนี้สงสัยจะสูญลูกหนี้ธุรกิจที่ปรึกษา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23" w:right="-19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1,45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-15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ป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left="-123" w:right="-19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6,333,4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,705,296</w:t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sectPr>
          <w:headerReference w:type="default" r:id="rId7"/>
          <w:type w:val="nextPage"/>
          <w:pgSz w:w="11906" w:h="16838"/>
          <w:pgMar w:left="1440" w:right="1224" w:gutter="0" w:header="864" w:top="1440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0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3.6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่วนปรับปรุงอาคารเช่า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อุปกรณ์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-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ุทธิ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ส่วนปรับปรุงอาคารเช่าและอุปกรณ์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ุทธิ  ประกอบด้วย</w:t>
      </w:r>
    </w:p>
    <w:tbl>
      <w:tblPr>
        <w:tblW w:w="13617" w:type="dxa"/>
        <w:jc w:val="left"/>
        <w:tblInd w:w="7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1071"/>
        <w:gridCol w:w="189"/>
        <w:gridCol w:w="882"/>
        <w:gridCol w:w="189"/>
        <w:gridCol w:w="819"/>
        <w:gridCol w:w="198"/>
        <w:gridCol w:w="1008"/>
        <w:gridCol w:w="162"/>
        <w:gridCol w:w="945"/>
        <w:gridCol w:w="135"/>
        <w:gridCol w:w="1035"/>
        <w:gridCol w:w="99"/>
        <w:gridCol w:w="855"/>
        <w:gridCol w:w="99"/>
        <w:gridCol w:w="1269"/>
        <w:gridCol w:w="108"/>
        <w:gridCol w:w="990"/>
      </w:tblGrid>
      <w:tr>
        <w:trPr/>
        <w:tc>
          <w:tcPr>
            <w:tcW w:w="3564" w:type="dxa"/>
            <w:tcBorders/>
          </w:tcPr>
          <w:p>
            <w:pPr>
              <w:pStyle w:val="Normal"/>
              <w:snapToGrid w:val="false"/>
              <w:ind w:firstLine="13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5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ูลค่าทรัพย์สิน</w:t>
            </w:r>
          </w:p>
        </w:tc>
        <w:tc>
          <w:tcPr>
            <w:tcW w:w="5697" w:type="dxa"/>
            <w:gridSpan w:val="10"/>
            <w:tcBorders/>
          </w:tcPr>
          <w:p>
            <w:pPr>
              <w:pStyle w:val="Normal"/>
              <w:ind w:firstLine="9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napToGrid w:val="false"/>
              <w:ind w:firstLine="13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ยกมา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ยกม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คงเหลือ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ยอดสุทธิ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napToGrid w:val="false"/>
              <w:ind w:firstLine="13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มกราค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napToGrid w:val="false"/>
              <w:ind w:firstLine="13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46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46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4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4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napToGrid w:val="false"/>
              <w:ind w:firstLine="135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135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ส่วนปรับปรุงอาคารเช่า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0,696,56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7,033,968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396,007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7,334,53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5,746,961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,864,976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96,00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8,215,935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,118,595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135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6,207,21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7,624,568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90,147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3,741,639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2,378,711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3,689,799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1,8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6,026,65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7,714,988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135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เครื่องตกแต่งและติดตั้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,457,042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66,027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,123,069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875,000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927,162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,802,16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,320,907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135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5,588,64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5,923,4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1,512,040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4,722,973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5,255,887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9,978,860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1,533,180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135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ส่วนปรับปรุงอาคารเช่า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342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ระหว่างก่อสร้าง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,035,666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4,035,666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6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5,283,629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4,521,820)</w:t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5,711,27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3,723,645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2,737,824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37,86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46,023,608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9,687,670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snapToGrid w:val="false"/>
              <w:ind w:firstLine="135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35" w:type="dxa"/>
            <w:gridSpan w:val="2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54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2,737,824</w:t>
            </w:r>
          </w:p>
        </w:tc>
      </w:tr>
      <w:tr>
        <w:trPr/>
        <w:tc>
          <w:tcPr>
            <w:tcW w:w="3564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54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2,210,377</w:t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.../11</w:t>
      </w:r>
      <w:r>
        <w:br w:type="page"/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3.7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ตัวต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</w:t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ที่ไม่มีตัวต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  ประกอบด้วย</w:t>
      </w:r>
    </w:p>
    <w:tbl>
      <w:tblPr>
        <w:tblW w:w="13527" w:type="dxa"/>
        <w:jc w:val="left"/>
        <w:tblInd w:w="7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1422"/>
        <w:gridCol w:w="1071"/>
        <w:gridCol w:w="189"/>
        <w:gridCol w:w="882"/>
        <w:gridCol w:w="171"/>
        <w:gridCol w:w="738"/>
        <w:gridCol w:w="135"/>
        <w:gridCol w:w="1170"/>
        <w:gridCol w:w="81"/>
        <w:gridCol w:w="1111"/>
        <w:gridCol w:w="97"/>
        <w:gridCol w:w="1021"/>
        <w:gridCol w:w="97"/>
        <w:gridCol w:w="857"/>
        <w:gridCol w:w="97"/>
        <w:gridCol w:w="1283"/>
        <w:gridCol w:w="90"/>
        <w:gridCol w:w="909"/>
      </w:tblGrid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ind w:firstLine="13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6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ทรัพย์ส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ตัดจำหน่าย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ind w:firstLine="13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ยุการตัดจำหน่าย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ยกมา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ยกมา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อดสุทธิ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ind w:firstLine="13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ind w:firstLine="135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6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6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ind w:firstLine="13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13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ความนิยม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2,777,075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32,777,07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6,932,576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6,555,415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3,487,9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9,289,08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13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สมาชิกตลาด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234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ลักทรัพย์รอตัดบัญชี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00,000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00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,309,589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,000,000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3,309,5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,690,411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13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อฟแวร์คอมพิวเตอร์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 - 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0,514,85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24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1,076,10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,959,949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,137,713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4,097,6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,978,44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135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0,116,667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0,116,66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67,104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,002,887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,169,9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8,946,67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504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3,408,60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249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63,969,85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10,369,218)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11,696,015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22,065,2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41,904,617</w:t>
            </w:r>
          </w:p>
        </w:tc>
      </w:tr>
      <w:tr>
        <w:trPr/>
        <w:tc>
          <w:tcPr>
            <w:tcW w:w="459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6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54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11,696,015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firstLine="522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254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8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5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9,895,836</w:t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sectPr>
          <w:headerReference w:type="default" r:id="rId8"/>
          <w:type w:val="nextPage"/>
          <w:pgSz w:orient="landscape" w:w="16838" w:h="11906"/>
          <w:pgMar w:left="1440" w:right="648" w:gutter="0" w:header="864" w:top="1440" w:footer="0" w:bottom="720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../12</w:t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8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อื่น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05"/>
        <w:gridCol w:w="1350"/>
        <w:gridCol w:w="270"/>
        <w:gridCol w:w="1305"/>
      </w:tblGrid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234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036,122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ูกหนี้ค่าที่ปรึกษา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จากค่าเผื่อหนี้สงส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44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ะสูญ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,450,00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2,726,1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,106,270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681,5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820,000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94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152,542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color w:val="000000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  <w:r>
              <w:rPr>
                <w:sz w:val="32"/>
                <w:szCs w:val="32"/>
                <w:rFonts w:cs="Angsana New" w:ascii="Angsana New" w:hAnsi="Angsana New"/>
                <w:color w:val="000000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8,136,552</w:t>
            </w:r>
            <w:r/>
            <w:r>
              <w:rPr>
                <w:sz w:val="32"/>
                <w:szCs w:val="32"/>
                <w:rFonts w:cs="Angsana New" w:ascii="Angsana New" w:hAnsi="Angsana New"/>
                <w:color w:val="000000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  <w:rFonts w:cs="Angsana New" w:ascii="Angsana New" w:hAnsi="Angsana New"/>
                <w:color w:val="000000"/>
                <w:lang w:val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  <w:r>
              <w:rPr>
                <w:sz w:val="32"/>
                <w:szCs w:val="32"/>
                <w:rFonts w:cs="Angsana New" w:ascii="Angsana New" w:hAnsi="Angsana New"/>
                <w:color w:val="000000"/>
                <w:lang w:val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7,114,934</w:t>
            </w:r>
            <w:r/>
            <w:r>
              <w:rPr>
                <w:sz w:val="32"/>
                <w:szCs w:val="32"/>
                <w:rFonts w:cs="Angsana New" w:ascii="Angsana New" w:hAnsi="Angsana New"/>
                <w:color w:val="000000"/>
                <w:lang w:val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9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ษีเงินได้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05"/>
        <w:gridCol w:w="1350"/>
        <w:gridCol w:w="270"/>
        <w:gridCol w:w="1305"/>
      </w:tblGrid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72" w:right="-114" w:hanging="15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ind w:left="-87" w:right="-30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ในงวดปัจจุบ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839,5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,469,76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ประโยชน์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ภาษีเงินได้รอตัดบัญช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left="-105" w:right="-60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4,861,51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,426,249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สำหรับปีที่บันทึกเป็นค่าใช้จ่าย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9,978,0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,896,014</w:t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ภาษีเงินได้รอตัดบัญชีคำนวณจากผลแตกต่างชั่วคราวทั้งจำนวนตามวิธีหนี้สินโดยใช้อัตราภาษีเงินได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ด้านสินทรัพย์มีผลมาจากความแตกต่างชั่วคราวระหว่างราคาตามบัญชีกับราคาตามฐานภาษีของสินทรัพย์หรือหนี้สินในงบดุล  ดังต่อไปนี้</w:t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pacing w:val="-4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  <w:lang w:val="en-US"/>
        </w:rPr>
      </w:r>
    </w:p>
    <w:tbl>
      <w:tblPr>
        <w:tblW w:w="91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386"/>
        <w:gridCol w:w="81"/>
        <w:gridCol w:w="1440"/>
        <w:gridCol w:w="97"/>
        <w:gridCol w:w="1170"/>
      </w:tblGrid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ผื่อหนี้สงสั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สื่อมราคา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ะสูญ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ค่าตัด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ะส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right="-1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ยกม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1,5</w:t>
            </w:r>
            <w:r>
              <w:rPr>
                <w:rFonts w:cs="Angsana New" w:ascii="Angsana New" w:hAnsi="Angsana New"/>
                <w:color w:val="000000"/>
              </w:rPr>
              <w:t>8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708,41</w:t>
            </w:r>
            <w:r>
              <w:rPr>
                <w:rFonts w:cs="Angsana New" w:ascii="Angsana New" w:hAnsi="Angsana New"/>
                <w:color w:val="000000"/>
              </w:rPr>
              <w:t>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,820,000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ที่บันทึกในงบกำไรขาดทุ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96,21</w:t>
            </w:r>
            <w:r>
              <w:rPr>
                <w:rFonts w:cs="Angsana New" w:ascii="Angsana New" w:hAnsi="Angsana New"/>
                <w:color w:val="000000"/>
              </w:rPr>
              <w:t>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3,565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29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4,861,515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07,8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73,7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681,515</w:t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.../13</w:t>
      </w:r>
      <w:r>
        <w:br w:type="page"/>
      </w:r>
    </w:p>
    <w:p>
      <w:pPr>
        <w:pStyle w:val="Normal"/>
        <w:ind w:left="900" w:hanging="54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3.10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เงินกู้ยืม</w:t>
      </w:r>
    </w:p>
    <w:tbl>
      <w:tblPr>
        <w:tblW w:w="8316" w:type="dxa"/>
        <w:jc w:val="left"/>
        <w:tblInd w:w="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142"/>
        <w:gridCol w:w="1187"/>
        <w:gridCol w:w="239"/>
        <w:gridCol w:w="700"/>
        <w:gridCol w:w="236"/>
        <w:gridCol w:w="734"/>
        <w:gridCol w:w="244"/>
        <w:gridCol w:w="889"/>
        <w:gridCol w:w="236"/>
        <w:gridCol w:w="1189"/>
      </w:tblGrid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5654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  <w:t>2546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อัตราดอกเบี้ย</w:t>
            </w:r>
          </w:p>
        </w:tc>
        <w:tc>
          <w:tcPr>
            <w:tcW w:w="4465" w:type="dxa"/>
            <w:gridSpan w:val="8"/>
            <w:tcBorders/>
          </w:tcPr>
          <w:p>
            <w:pPr>
              <w:pStyle w:val="Normal"/>
              <w:ind w:right="234" w:hanging="0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ะยะคงเหลือของหนี้ที่จะครบกำหนดชำร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ไม่เกิน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  <w:t xml:space="preserve">1-5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ป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  <w:t xml:space="preserve">5-10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ปี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  <w:t xml:space="preserve">10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ปี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>ขึ้นไป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Cs/>
                <w:color w:val="00000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ind w:firstLine="9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ตั๋วสัญญาใช้เงิ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</w:rPr>
              <w:t>1.3</w:t>
            </w:r>
            <w:r>
              <w:rPr>
                <w:rFonts w:ascii="Angsana New" w:hAnsi="Angsana New"/>
                <w:color w:val="000000"/>
              </w:rPr>
              <w:t>%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25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25,000,000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ind w:firstLine="98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25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125,000,000</w:t>
            </w:r>
          </w:p>
        </w:tc>
      </w:tr>
    </w:tbl>
    <w:p>
      <w:pPr>
        <w:pStyle w:val="Normal"/>
        <w:ind w:left="900" w:hanging="54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3.1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หนี้สินอื่น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05"/>
        <w:gridCol w:w="1350"/>
        <w:gridCol w:w="270"/>
        <w:gridCol w:w="1305"/>
      </w:tblGrid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949,4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305,036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นิติบุคคล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0,902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162,42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หัก ณ ที่จ่าย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9,055,8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37,21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มูลค่าเพิ่ม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4,690,6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319,047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ธรรมเนียมตลาดหลักทรัพย์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225,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79,951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539,3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,923,357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39,363,1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0,927,031</w:t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ผู้ถือหุ้นได้มีมติพิเศษให้บริษัท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ทุนจดทะเบีย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โดยการออกหุ้นใหม่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ราคาตามมูลค่าหุ้น 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โดยในขั้นแรกให้จำหน่ายหุ้น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หุ้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4.9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ซึ่งประกอบด้วยราคาตามมูลค่าหุ้น 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 และส่วนเกิ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หุ้น 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4.9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บริษัทได้จดทะเบียนเพิ่มทุนเป็น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สำนักงานทะเบียนหุ้นส่วนบริษัท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44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มีมติให้จัดสรรจำหน่ายหุ้น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.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ซึ่งประกอบด้วยราคาตามมูลค่าหุ้น 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ส่วนเกินมูลค่าหุ้น 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 บริษัทได้จดทะเบียนเพิ่มทุนเป็น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กับสำนักงานทะเบียนหุ้นส่วนบริษัท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4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14</w:t>
      </w:r>
      <w:r>
        <w:br w:type="page"/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บริษัทได้มีมติให้จัดสรรจำหน่ายหุ้นเพิ่มทุนส่วนที่เหลือ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 และมีมติอีกครั้งหนึ่ง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จัดสรรจำหน่ายหุ้นเพิ่มทุนส่วนที่เหลืออี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 บริษัทได้จดทะเบียนเพิ่มทุนเป็นทุ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กับสำนักงานทะเบียนหุ้นส่วนบริษัท เมื่อวันที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้ว ตามลำดับ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ประโยชน์อื่นที่จ่ายแก่กรรมการและผู้บริห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ม่มีการจ่ายผลประโยชน์อื่นแก่กรรมการและผู้บริหาร  นอกเหนือจากผลประโยชน์ที่พึงจ่ายตามปกติซึ่งได้แก่เงิ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บนัสของผู้บริหาร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อบ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4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าระยะยาว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ภาระผูกพันตามสัญญาเช่าและบริการระยะยาว  สำหรับอาคารที่ทำการสำนักงานและที่จอดรถ  ซึ่งจะต้องจ่ายค่าเช่าในปีต่อๆ ไป  ดังนี้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05"/>
        <w:gridCol w:w="1350"/>
        <w:gridCol w:w="270"/>
        <w:gridCol w:w="1305"/>
      </w:tblGrid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ind w:left="127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7,561,020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2,62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5,962,258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1,739,5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,373,480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,394,8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62,434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,736,5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62,434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255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795,6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795,605</w:t>
            </w:r>
          </w:p>
        </w:tc>
      </w:tr>
    </w:tbl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ทำสัญญาเช่าสำนักงาน สัญญาบริการสำนักงานและสัญญาเช่าอุปกรณ์สำนักง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สาขาบางแห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โดยมีอัตราค่าเช่าคิดเป็นร้อยละของค่าธรรมเนียมรับจากการเป็นนายหน้าในการซื้อ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ทรัพย์สุทธิรายเดือนที่ได้จากการประกอบการ สัญญาดังกล่าวมีอายุ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12"/>
          <w:szCs w:val="12"/>
          <w:lang w:val="en-US"/>
        </w:rPr>
      </w:pPr>
      <w:r>
        <w:rPr>
          <w:rFonts w:cs="Angsana New" w:ascii="Angsana New" w:hAnsi="Angsana New"/>
          <w:color w:val="000000"/>
          <w:sz w:val="12"/>
          <w:szCs w:val="12"/>
          <w:lang w:val="en-US"/>
        </w:rPr>
      </w:r>
    </w:p>
    <w:p>
      <w:pPr>
        <w:pStyle w:val="Normal"/>
        <w:ind w:left="851" w:hanging="484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5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จัดตั้งกองทุนสำรองเลี้ยงชีพสำหรับพนักงานของบริษัทที่สมัครเป็นสมาชิกของกองทุ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หักจากเงินเดือนของพนักงานส่วนหนึ่งและบริษัทจ่ายสมทบให้อีกส่วนหนึ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ด้จดทะเบียนเป็น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30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p>
      <w:pPr>
        <w:pStyle w:val="Normal"/>
        <w:ind w:left="91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สมทบของบริษัทซึ่งได้บันทึกเป็นค่าใช้จ่ายมี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5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,864,9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4,676,4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ตามลำดับ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15</w:t>
      </w:r>
      <w:r>
        <w:br w:type="page"/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7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.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กับบริษัทที่เกี่ยวข้องก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รายการบัญชีกับบริษัทที่เกี่ยวข้องกัน บริษัทเหล่านี้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มีอำนา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บคุ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มีอิทธิพลอย่างเป็นสาระสำคัญในการตัดสินใจทางการเงินและการดำเนินงา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ผู้ถือหุ้นหรือผู้บริหารเป็นบุคคลคนเดียวกันหรือบุคคลที่มีความ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งบการเงินนี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ึงแสดงถึงผลของรายการดังกล่าว ซึ่งการกำหนดราคาซื้อขายระหว่างกัน  การกำหนดอัตราดอกเบี้ยระหว่างกันและเงื่อนไขต่างๆ เป็นไปตามปกติทางธุรกิจและเงื่อนไขการค้าทั่วไป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และรายการบัญชีระหว่างบริษัทที่เกี่ยวข้องกันที่สำคัญมีดังนี้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710"/>
        <w:gridCol w:w="1170"/>
        <w:gridCol w:w="145"/>
        <w:gridCol w:w="1098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สัมพันธ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29" w:right="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29" w:right="27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3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29" w:right="31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0" w:right="9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018,86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55" w:right="7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,372,14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กู้ยื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0" w:right="9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000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29" w:right="-9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3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ริษัทเงินทุน บัวหลวง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บริษัทผู้ถือหุ้น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left="29" w:right="-9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๋วเงินที่มีอายุคงเหลือเกินสามเดื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,000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29" w:right="-9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,49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29" w:right="-9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๋วเงินที่มีอายุคงเหลือเกินสามเดือน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ดอกเบี้ยค้างรับที่เกี่ยวข้องเป็นตั๋วเงินที่ฝากไว้ที่บริษัทเงินทุนบัวหลวง จำกัด ซึ่งเป็นส่ว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ค้าที่บริษัทจะต้องส่งคืนเมื่อลูกค้าทวงถาม ได้แสดงสุทธิจากรายการเงินสดและรายการเทียบเท่าเงินสดในงบดุล ดัง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3.2.1</w:t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710"/>
        <w:gridCol w:w="1170"/>
        <w:gridCol w:w="132"/>
        <w:gridCol w:w="111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สัมพันธ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ค่านายหน้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29" w:right="14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649,600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55" w:right="7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44,4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46,766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55" w:right="7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2,9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บริษัท เงินทุน บัวหลวง จำกั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ถือหุ้น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3,082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55" w:right="7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0,123</w:t>
            </w:r>
          </w:p>
        </w:tc>
      </w:tr>
    </w:tbl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/16</w:t>
      </w:r>
      <w:r>
        <w:br w:type="page"/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533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3.17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รายได้ค่าธรรมเนียมและบริการ</w:t>
      </w:r>
    </w:p>
    <w:p>
      <w:pPr>
        <w:pStyle w:val="Normal"/>
        <w:ind w:left="367" w:firstLine="53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ธรรมเนียมและบริการของบริษัทแบ่งเป็นรายได้จากกิจกรรมต่างๆ  ดังต่อไปนี้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05"/>
        <w:gridCol w:w="1350"/>
        <w:gridCol w:w="270"/>
        <w:gridCol w:w="1305"/>
      </w:tblGrid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80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80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spacing w:lineRule="exact" w:line="380"/>
              <w:ind w:left="1080" w:firstLine="10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จัดจำหน่ายหลัก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9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758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,408,905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spacing w:lineRule="exact" w:line="380"/>
              <w:ind w:left="1080" w:firstLine="10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ี่ปรึกษา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07,070,9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,950,000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spacing w:lineRule="exact" w:line="380"/>
              <w:ind w:left="1080" w:firstLine="10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จัดการกองทุนส่วนบุคค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862,6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,697,747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spacing w:lineRule="exact" w:line="380"/>
              <w:ind w:left="1080" w:firstLine="108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วแทนซื้อขายหน่วย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714,7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105" w:right="7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477,503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80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80"/>
              <w:ind w:left="-105" w:right="7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18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406,6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80"/>
              <w:ind w:left="-105" w:right="7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3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55</w:t>
            </w:r>
          </w:p>
        </w:tc>
      </w:tr>
    </w:tbl>
    <w:p>
      <w:pPr>
        <w:pStyle w:val="Normal"/>
        <w:ind w:left="367" w:hanging="0"/>
        <w:jc w:val="both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ind w:left="900" w:hanging="53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18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ิดเผยข้อมูลสำหรับเครื่องมือทางการเงิ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ได้ปฏิบัติตามมาตรฐานการบัญชีของไทย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48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เรื่องการแสดงรายการและการเปิดเผย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ข้อมูลสำหรับเครื่องมือทางการเงิ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เครื่องมือทางการเงินหมายถึง สัญญาใดๆ ที่จะทำให้สินทรัพย์ทางการเงินของกิจการหนึ่งและหนี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ินทางการเงินหรือตราสารทุนของอีกกิจการหนึ่งเพิ่มขึ้นในเวลาเดียวก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0"/>
          <w:szCs w:val="20"/>
          <w:lang w:val="en-US"/>
        </w:rPr>
      </w:pPr>
      <w:r>
        <w:rPr>
          <w:rFonts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ม่มีนโยบายที่จะประกอบธุรกรร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งบดุลที่เป็นอนุ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การเก็งกำไรหรือเพื่อการค้า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บัญชี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ของนโยบายบัญชีที่สำคัญ วิธีการที่ใช้ซึ่งรวมถึงเกณฑ์ในการรับรู้รายได้และค่าใช้จ่าย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กับสินทรัพย์และหนี้สินทางการเงินแต่ละประเภทได้เปิดเผยไว้แล้วในหมายเหตุประกอบ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ทางด้านการให้สินเชื่อ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ทางด้านการให้สินเชื่อเกิดจากการที่ลูกค้าหรือคู่สัญญาไม่สามารถปฏิบัติตามข้อกำหนดในสัญญาที่ทำไว้กับบริษัท และทำให้เกิดความเสียหายแก่บริษัท บริษัทมีนโยบายในการป้องกันความเสี่ยงนี้โดยการกำหนดวงเงินที่เหมาะสมสำหรับค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แต่ละราย  และกำหนดหลักทรัพย์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ะซื้อในบัญชีสินเ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ย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วิเคราะห์สินเชื่อจากข้อมูลต่างๆของลูกค้า และการติดตามลูกค้าอย่างสม่ำเสมอ บริษัทพิจารณาว่าไม่มีความเสี่ยงในเรื่องการกระจุกตัวของสินเชื่อเนื่องจากบริษัทมีลูกค้าที่กระจายอยู่ทั่วไป ความเสี่ยงทางด้านสินเชื่อนี้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ูงสุด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ญชี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ในงบดุลหลังจากหักค่าเผื่อหนี้สงสัยจะสูญแล้ว</w:t>
      </w:r>
    </w:p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17</w:t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ทางด้านการให้สินเชื่อมีมูลค่าตามที่แสดงไว้ในตารางดังต่อไปนี้</w:t>
      </w:r>
    </w:p>
    <w:p>
      <w:pPr>
        <w:pStyle w:val="Normal"/>
        <w:ind w:left="900" w:hanging="0"/>
        <w:jc w:val="right"/>
        <w:rPr/>
      </w:pPr>
      <w:r>
        <w:rPr>
          <w:rFonts w:cs="Angsana New" w:ascii="Angsana New" w:hAnsi="Angsana New"/>
          <w:b/>
          <w:bCs/>
          <w:color w:val="000000"/>
          <w:lang w:val="en-US"/>
        </w:rPr>
        <w:t>(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บาท</w:t>
      </w:r>
      <w:r>
        <w:rPr/>
        <w:t>)</w:t>
      </w:r>
    </w:p>
    <w:tbl>
      <w:tblPr>
        <w:tblW w:w="835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7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สินทรัพย์ทางการเง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431,354,59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5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85,573,987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งินลงทุนในตราสารหนี้และตราสารทุน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–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สุทธ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7,849,750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5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7,820,00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ลูกหนี้ธุรกิจหลักทรัพย์และดอกเบี้ยค้างรับ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–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สุทธ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,099,128,091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5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08,515,891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ลูกหนี้ค่าที่ปรึกษาทางการเงิน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–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 สุทธ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52,726,157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5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4,106,27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รวมสินทรัพย์ทางการเง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,591,058,59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52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406,016,148</w:t>
            </w:r>
          </w:p>
        </w:tc>
      </w:tr>
    </w:tbl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จากอัตราดอกเบี้ย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บดุลนั้น เกิดขึ้นจากการเปลี่ยนแปลงของอัตราดอกเบี้ย อันจะมีผลในทางลบต่อรายได้ดอกเบี้ยสุทธิในปีปัจจุบันและในอนาคต ความเสี่ยงของอัตราดอกเบี้ยนี้เกิดขึ้นจากการจัดโครงสร้างและลักษณะของรายการในสินทรัพย์ หนี้สินและส่วนของผู้ถือหุ้นหรือเกิดจากระยะเวลาที่แตกต่างกันในการเปลี่ยนแปลงอัตราดอกเบี้ยระหว่าง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ทางด้านสินทรัพย์และหนี้สิน</w:t>
      </w:r>
    </w:p>
    <w:p>
      <w:pPr>
        <w:pStyle w:val="Normal"/>
        <w:ind w:left="907" w:right="72" w:hanging="0"/>
        <w:jc w:val="righ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หนี้สินทางการเงินจำแนกตามระยะเวลาครบกำหนดของการเปลี่ยนแปลงอัตร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อกเบี้ยนับจาก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ไว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นี้</w:t>
      </w:r>
    </w:p>
    <w:p>
      <w:pPr>
        <w:pStyle w:val="Normal"/>
        <w:ind w:left="907" w:right="72" w:hanging="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7" w:right="72" w:hanging="0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</w:p>
    <w:p>
      <w:pPr>
        <w:pStyle w:val="Normal"/>
        <w:ind w:left="907" w:right="-655" w:hanging="0"/>
        <w:jc w:val="righ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0"/>
          <w:sz w:val="20"/>
          <w:szCs w:val="2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0"/>
          <w:szCs w:val="20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0"/>
          <w:sz w:val="20"/>
          <w:szCs w:val="20"/>
          <w:lang w:val="en-US"/>
        </w:rPr>
        <w:t>บาท</w:t>
      </w:r>
    </w:p>
    <w:tbl>
      <w:tblPr>
        <w:tblW w:w="9027" w:type="dxa"/>
        <w:jc w:val="left"/>
        <w:tblInd w:w="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805"/>
        <w:gridCol w:w="743"/>
        <w:gridCol w:w="702"/>
        <w:gridCol w:w="576"/>
        <w:gridCol w:w="822"/>
        <w:gridCol w:w="843"/>
        <w:gridCol w:w="996"/>
        <w:gridCol w:w="847"/>
        <w:gridCol w:w="77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ดอกเบี้ย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ะยะเวลาก่อนครบกำหนดของสัญญาหรือก่อนคร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ว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อัตราดอกเบี้ย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ดอกเบี้ย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ึ้นลงตาม</w:t>
            </w:r>
          </w:p>
        </w:tc>
        <w:tc>
          <w:tcPr>
            <w:tcW w:w="2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หนดอัตราใหม่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)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ที่แท้จริง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ตลาด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เมื่อทวงถา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ป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ป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ไม่มีดอกเบี้ย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ลอยตัว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คงที่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val="en-GB"/>
              </w:rPr>
              <w:t>สินทรัพย์ทางการเงิ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เงินสดและ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การเทียบเท่าเงินสด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590,83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27,763,76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31,354,59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.375%-1.25%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.51%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เงินลงทุน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นตราสารหนี้แล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ตราสารทุ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สุทธิ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,849,75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,849,75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ลูกหนี้ธุรกิจหลักทรัพย์แล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firstLine="54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สุทธิ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36,243,66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6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,893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,656,701,53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,099,128,09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4.0%-5.5%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.70%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ลูกหนี้ค่าที่ปรึกษาทางการเงิ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สุทธิ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2,726,15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2,726,15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val="en-GB"/>
              </w:rPr>
              <w:t>หนี้สินทางการเงิน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เงินกู้ยื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ั๋วสัญญาใช้เงิน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000,000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25,000,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.30%-1.81%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.32%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ัญชีซื้อขายหลักทรัพย์ระหว่าง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ริษัทหลักทรัพย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19,376,15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19,376,15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เจ้าหนี้ธุรกิจหลักทรัพย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,502,148,41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,502,148,41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เกี่ยวกับพนักงานค้างจ่าย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14,488,54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14,488,54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ind w:left="907" w:right="72" w:hanging="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907" w:right="72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.../18</w:t>
      </w:r>
      <w:r>
        <w:br w:type="page"/>
      </w:r>
    </w:p>
    <w:p>
      <w:pPr>
        <w:pStyle w:val="Normal"/>
        <w:ind w:left="907" w:right="72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ind w:left="907" w:right="72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5</w:t>
      </w:r>
    </w:p>
    <w:p>
      <w:pPr>
        <w:pStyle w:val="Normal"/>
        <w:ind w:left="907" w:right="-655" w:hanging="0"/>
        <w:jc w:val="righ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20"/>
          <w:sz w:val="20"/>
          <w:szCs w:val="2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0"/>
          <w:szCs w:val="20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0"/>
          <w:sz w:val="20"/>
          <w:szCs w:val="20"/>
          <w:lang w:val="en-US"/>
        </w:rPr>
        <w:t>บาท</w:t>
      </w:r>
    </w:p>
    <w:tbl>
      <w:tblPr>
        <w:tblW w:w="9032" w:type="dxa"/>
        <w:jc w:val="left"/>
        <w:tblInd w:w="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805"/>
        <w:gridCol w:w="743"/>
        <w:gridCol w:w="702"/>
        <w:gridCol w:w="576"/>
        <w:gridCol w:w="822"/>
        <w:gridCol w:w="852"/>
        <w:gridCol w:w="972"/>
        <w:gridCol w:w="828"/>
        <w:gridCol w:w="81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ดอกเบี้ย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ะยะเวลาก่อนครบกำหนดของสัญญาหรือก่อนคร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อัตราดอกเบี้ย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ดอกเบี้ย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ึ้นลงตาม</w:t>
            </w:r>
          </w:p>
        </w:tc>
        <w:tc>
          <w:tcPr>
            <w:tcW w:w="2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หนดอัตราใหม่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ที่แท้จริง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ตลาด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เมื่อทวงถาม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ป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ป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ไม่มีดอกเบี้ย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ลอยตัว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อัตราคงที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val="en-GB"/>
              </w:rPr>
              <w:t>สินทรัพย์ทางการเงิ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เงินสดและ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การเทียบเท่าเงินสด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77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5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72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38,854,39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30,000,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38,763,86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85,573,98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.375%-1.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%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.64%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เงินลงทุน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นตราสารหนี้แล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ตราสารทุน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สุทธิ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,820,00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7,820,0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ลูกหนี้ธุรกิจหลักทรัพย์แล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firstLine="54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สุทธิ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43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97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51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64,536,38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08,515,89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%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-5.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%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0.99%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ลูกหนี้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ที่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ปรึกษาทางการเงิ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สุทธิ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7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7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  <w:lang w:val="en-GB"/>
              </w:rPr>
              <w:t>หนี้สินทางการเงิน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ัญชีซื้อขายหลักทรัพย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ะหว่างบริษัทหลักทรัพย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8,168,44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58,168,44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เจ้าหนี้ธุรกิจหลักทรัพย์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4,999,04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104,999,04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เกี่ยวกับพนักงานค้างจ่าย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8,621,58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28,621,58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65" w:firstLine="90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65" w:firstLine="90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การและข้อสมมติฐานในการประมาณมูลค่ายุติธรรมของเครื่องมือทางการเงิ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บัญชีของไทยฉบับที่  </w:t>
      </w:r>
      <w:r>
        <w:rPr>
          <w:rFonts w:cs="Angsana New" w:ascii="Angsana New" w:hAnsi="Angsana New"/>
          <w:color w:val="000000"/>
          <w:sz w:val="32"/>
          <w:szCs w:val="32"/>
        </w:rPr>
        <w:t>48 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แสดงรายการและการเปิดเผยข้อมูลสำหรับเครื่องม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การเงิน”  กำหนดให้เปิดเผยมูลค่ายุติธรรมซึ่งต้องใช้ดุลยพินิจในการประมาณมูลค่ายุติธรรม 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มูลค่ายุติธรรมที่ประมาณขึ้นที่เปิดเผยในหมายเหตุประกอบงบการเงินนี้จึงไม่จำเป็นต้องบ่งชี้ถึงจำนวนเงินซึ่งเกิดขึ้นจริงในการแลกเปลี่ยนในตลาดปัจจุบัน  การใช้ข้อสมมติฐานทาง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ลาดและ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รือวิธีการประมาณที่แตกต่างกันอาจมีผลกระทบที่มีสาระสำคัญในมูลค่ายุติธรรมที่ประมาณขึ้น บริษัทใช้วิธีการและข้อสมติฐานดังต่อไปนี้ในการประมาณมูลค่ายุติธรรมของเครื่องมือทางการเงิน</w:t>
      </w:r>
    </w:p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ของเงินสด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ทียบเท่า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ัญชีซื้อขายหลักทรัพย์ระหว่างบริษัท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 ลูกหนี้และเจ้าหนี้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มาณ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มูลค่ายุติธรรม  เนื่อง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เหล่านี้มีระยะเวลาการถือครองสั้น หรือเป็นลักษณะลูกหนี้เมื่อทวงถ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สำหรับเงินลงทุนในหลักทรัพย์เพื่อค้ามูลค่ายุติธรรมประมาณตามราคาเสนอซื้อครั้งสุดท้ายของตลาดหลักทรัพย์แห่งประเทศไทย ณ สิ้นวันทำการสุดท้ายของปี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วด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เงินลงทุนทั่วไป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ม่ใช่หลักทรัพย์จดทะเบี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ยุติธรรมประมาณ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ุทธิหัก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ของเงินลงทุนดังกล่าวแสดงอยู่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3.3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7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.1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ที่อาจจะเกิดขึ้นในภายหน้าและภาระผูกพัน</w:t>
      </w:r>
    </w:p>
    <w:p>
      <w:pPr>
        <w:pStyle w:val="Normal"/>
        <w:ind w:left="907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ภาระผูกพันที่จะต้องจ่ายค่าเข้าเป็นสมาชิกตลาดหลักทรัพย์แห่งประเทศไทย โดยจ่าย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เดือน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การซื้อขายในแต่ละเดือน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เริ่มตั้งแต่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ต้นไป แต่ทั้งนี้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ธรรมเนียมราย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ต้องจ่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หมดต้องไม่ต่ำ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sectPr>
      <w:headerReference w:type="default" r:id="rId9"/>
      <w:type w:val="nextPage"/>
      <w:pgSz w:w="11906" w:h="16838"/>
      <w:pgMar w:left="1440" w:right="1224" w:gutter="0" w:header="864" w:top="1440" w:footer="0" w:bottom="72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  <w:lang w:val="en-US"/>
      </w:rPr>
    </w:pPr>
    <w:r>
      <w:rPr>
        <w:rFonts w:eastAsia="Angsana New" w:cs="Univers;Arial" w:ascii="Univers;Arial" w:hAnsi="Univers;Arial"/>
        <w:b/>
        <w:bCs/>
        <w:sz w:val="16"/>
        <w:szCs w:val="16"/>
        <w:lang w:val="en-US"/>
      </w:rPr>
      <w:t>Deloitte Touche Tohmatsu Jaiyos</w:t>
    </w:r>
  </w:p>
  <w:p>
    <w:pPr>
      <w:pStyle w:val="Header"/>
      <w:rPr>
        <w:b/>
        <w:b/>
        <w:bCs/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50"/>
        <w:szCs w:val="50"/>
        <w:lang w:val="en-US"/>
      </w:rPr>
    </w:pPr>
    <w:r>
      <w:rPr>
        <w:rFonts w:cs="Angsana New" w:ascii="Angsana New" w:hAnsi="Angsana New"/>
        <w:b/>
        <w:bCs/>
        <w:sz w:val="50"/>
        <w:szCs w:val="5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  <w:lang w:val="en-US"/>
      </w:rPr>
    </w:pPr>
    <w:r>
      <w:rPr>
        <w:rFonts w:eastAsia="Angsana New" w:cs="Univers;Arial" w:ascii="Univers;Arial" w:hAnsi="Univers;Arial"/>
        <w:b/>
        <w:bCs/>
        <w:sz w:val="16"/>
        <w:szCs w:val="16"/>
        <w:lang w:val="en-US"/>
      </w:rPr>
      <w:t>Deloitte Touche Tohmatsu Jaiyos</w:t>
    </w:r>
  </w:p>
  <w:p>
    <w:pPr>
      <w:pStyle w:val="Header"/>
      <w:rPr>
        <w:b/>
        <w:b/>
        <w:bCs/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  <w:lang w:val="en-US"/>
      </w:rPr>
    </w:pPr>
    <w:r>
      <w:rPr>
        <w:rFonts w:eastAsia="Angsana New" w:cs="Univers;Arial" w:ascii="Univers;Arial" w:hAnsi="Univers;Arial"/>
        <w:b/>
        <w:bCs/>
        <w:sz w:val="16"/>
        <w:szCs w:val="16"/>
        <w:lang w:val="en-US"/>
      </w:rPr>
      <w:t>Deloitte Touche Tohmatsu Jaiyos</w:t>
    </w:r>
  </w:p>
  <w:p>
    <w:pPr>
      <w:pStyle w:val="Header"/>
      <w:rPr>
        <w:b/>
        <w:b/>
        <w:bCs/>
        <w:sz w:val="24"/>
        <w:szCs w:val="24"/>
      </w:rPr>
    </w:pPr>
    <w:r>
      <w:rPr>
        <w:rFonts w:eastAsia="Angsana New" w:cs="DilleniaUPC"/>
        <w:b/>
        <w:b/>
        <w:bCs/>
        <w:sz w:val="24"/>
        <w:sz w:val="24"/>
        <w:szCs w:val="24"/>
      </w:rPr>
      <w:t>ดีลอยท์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ทู้ช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โธมัทสุ</w:t>
    </w:r>
    <w:r>
      <w:rPr>
        <w:rFonts w:eastAsia="Times New Roman"/>
        <w:b/>
        <w:b/>
        <w:bCs/>
        <w:sz w:val="24"/>
        <w:sz w:val="24"/>
        <w:szCs w:val="24"/>
      </w:rPr>
      <w:t xml:space="preserve"> </w:t>
    </w:r>
    <w:r>
      <w:rPr>
        <w:rFonts w:eastAsia="Angsana New" w:cs="DilleniaUPC"/>
        <w:b/>
        <w:b/>
        <w:bCs/>
        <w:sz w:val="24"/>
        <w:sz w:val="24"/>
        <w:szCs w:val="24"/>
      </w:rPr>
      <w:t>ไชยย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40"/>
        <w:szCs w:val="40"/>
        <w:lang w:val="en-US"/>
      </w:rPr>
    </w:pPr>
    <w:r>
      <w:rPr>
        <w:rFonts w:cs="Angsana New" w:ascii="Angsana New" w:hAnsi="Angsana New"/>
        <w:b/>
        <w:bCs/>
        <w:sz w:val="40"/>
        <w:szCs w:val="40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6"/>
        <w:szCs w:val="36"/>
        <w:lang w:val="en-US"/>
      </w:rPr>
    </w:pPr>
    <w:r>
      <w:rPr>
        <w:rFonts w:cs="Angsana New" w:ascii="Angsana New" w:hAnsi="Angsana New"/>
        <w:b/>
        <w:bCs/>
        <w:sz w:val="36"/>
        <w:szCs w:val="36"/>
        <w:lang w:val="en-US"/>
      </w:rPr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- </w:t>
    </w:r>
    <w:r>
      <w:rPr>
        <w:rStyle w:val="PageNumber"/>
        <w:rFonts w:cs="Angsana New" w:ascii="Angsana New" w:hAnsi="Angsana New"/>
        <w:sz w:val="32"/>
        <w:szCs w:val="32"/>
        <w:lang w:val="en-US"/>
      </w:rPr>
      <w:fldChar w:fldCharType="begin"/>
    </w:r>
    <w:r>
      <w:rPr>
        <w:rStyle w:val="PageNumber"/>
        <w:sz w:val="32"/>
        <w:szCs w:val="32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  <w:lang w:val="en-US"/>
      </w:rPr>
      <w:t>17</w: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end"/>
    </w: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6"/>
        <w:szCs w:val="36"/>
        <w:lang w:val="en-US"/>
      </w:rPr>
    </w:pPr>
    <w:r>
      <w:rPr>
        <w:rFonts w:cs="Angsana New" w:ascii="Angsana New" w:hAnsi="Angsana New"/>
        <w:b/>
        <w:bCs/>
        <w:sz w:val="36"/>
        <w:szCs w:val="36"/>
        <w:lang w:val="en-US"/>
      </w:rPr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- </w:t>
    </w:r>
    <w:r>
      <w:rPr>
        <w:rStyle w:val="PageNumber"/>
        <w:rFonts w:cs="Angsana New" w:ascii="Angsana New" w:hAnsi="Angsana New"/>
        <w:sz w:val="32"/>
        <w:szCs w:val="32"/>
        <w:lang w:val="en-US"/>
      </w:rPr>
      <w:fldChar w:fldCharType="begin"/>
    </w:r>
    <w:r>
      <w:rPr>
        <w:rStyle w:val="PageNumber"/>
        <w:sz w:val="32"/>
        <w:szCs w:val="32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  <w:lang w:val="en-US"/>
      </w:rPr>
      <w:t>13</w: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end"/>
    </w: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6"/>
        <w:szCs w:val="36"/>
        <w:lang w:val="en-US"/>
      </w:rPr>
    </w:pPr>
    <w:r>
      <w:rPr>
        <w:rFonts w:cs="Angsana New" w:ascii="Angsana New" w:hAnsi="Angsana New"/>
        <w:b/>
        <w:bCs/>
        <w:sz w:val="36"/>
        <w:szCs w:val="36"/>
        <w:lang w:val="en-US"/>
      </w:rPr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- </w:t>
    </w:r>
    <w:r>
      <w:rPr>
        <w:rStyle w:val="PageNumber"/>
        <w:rFonts w:cs="Angsana New" w:ascii="Angsana New" w:hAnsi="Angsana New"/>
        <w:sz w:val="32"/>
        <w:szCs w:val="32"/>
        <w:lang w:val="en-US"/>
      </w:rPr>
      <w:fldChar w:fldCharType="begin"/>
    </w:r>
    <w:r>
      <w:rPr>
        <w:rStyle w:val="PageNumber"/>
        <w:sz w:val="32"/>
        <w:szCs w:val="32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  <w:lang w:val="en-US"/>
      </w:rPr>
      <w:t>25</w: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end"/>
    </w: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jc w:val="center"/>
      <w:outlineLvl w:val="0"/>
    </w:pPr>
    <w:rPr>
      <w:rFonts w:cs="Times New Roman"/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" w:hanging="0"/>
      <w:jc w:val="center"/>
      <w:outlineLvl w:val="2"/>
    </w:pPr>
    <w:rPr>
      <w:rFonts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36" w:hanging="720"/>
      <w:jc w:val="center"/>
      <w:outlineLvl w:val="3"/>
    </w:pPr>
    <w:rPr>
      <w:rFonts w:cs="Times New Roman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6660" w:leader="none"/>
      </w:tabs>
      <w:ind w:right="36" w:hanging="0"/>
      <w:jc w:val="both"/>
      <w:outlineLvl w:val="4"/>
    </w:pPr>
    <w:rPr>
      <w:rFonts w:cs="Times New Roman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6" w:hanging="0"/>
      <w:jc w:val="center"/>
      <w:outlineLvl w:val="5"/>
    </w:pPr>
    <w:rPr>
      <w:rFonts w:cs="Times New Roman"/>
      <w:b/>
      <w:bCs/>
      <w:color w:val="00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" w:hanging="0"/>
      <w:jc w:val="both"/>
      <w:outlineLvl w:val="6"/>
    </w:pPr>
    <w:rPr>
      <w:rFonts w:cs="Times New Roman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760" w:leader="none"/>
      </w:tabs>
      <w:ind w:left="360" w:right="36" w:hanging="0"/>
      <w:jc w:val="both"/>
      <w:outlineLvl w:val="7"/>
    </w:pPr>
    <w:rPr>
      <w:rFonts w:cs="Times New Roman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" w:hanging="0"/>
      <w:jc w:val="center"/>
      <w:outlineLvl w:val="8"/>
    </w:pPr>
    <w:rPr>
      <w:rFonts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cs="Times New Roman"/>
      <w:lang w:bidi="th-TH"/>
    </w:rPr>
  </w:style>
  <w:style w:type="character" w:styleId="WW8Num4z0">
    <w:name w:val="WW8Num4z0"/>
    <w:qFormat/>
    <w:rPr>
      <w:rFonts w:cs="Times New Roman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FF"/>
      <w:sz w:val="24"/>
      <w:szCs w:val="24"/>
      <w:u w:val="none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cs="Times New Roman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cs="Times New Roman"/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Times New Roman" w:hAnsi="Times New Roman" w:cs="Times New Roman"/>
      <w:color w:val="0000FF"/>
      <w:sz w:val="24"/>
      <w:szCs w:val="24"/>
      <w:u w:val="none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Symbol" w:hAnsi="Symbol" w:cs="Symbol"/>
      <w:color w:val="000000"/>
      <w:lang w:bidi="th-TH"/>
    </w:rPr>
  </w:style>
  <w:style w:type="character" w:styleId="WW8Num28z1">
    <w:name w:val="WW8Num28z1"/>
    <w:qFormat/>
    <w:rPr>
      <w:rFonts w:ascii="Courier New" w:hAnsi="Courier New" w:cs="Courier New"/>
      <w:lang w:bidi="th-TH"/>
    </w:rPr>
  </w:style>
  <w:style w:type="character" w:styleId="WW8Num28z2">
    <w:name w:val="WW8Num28z2"/>
    <w:qFormat/>
    <w:rPr>
      <w:rFonts w:ascii="Wingdings" w:hAnsi="Wingdings" w:cs="Wingdings"/>
      <w:lang w:bidi="th-TH"/>
    </w:rPr>
  </w:style>
  <w:style w:type="character" w:styleId="WW8Num28z3">
    <w:name w:val="WW8Num28z3"/>
    <w:qFormat/>
    <w:rPr>
      <w:rFonts w:ascii="Symbol" w:hAnsi="Symbol" w:cs="Symbol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rFonts w:cs="Times New Roman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cs="Times New Roman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color w:val="auto"/>
      <w:lang w:bidi="th-TH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cs="Times New Roman"/>
      <w:lang w:bidi="th-TH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  <w:bCs/>
      <w:lang w:bidi="th-TH"/>
    </w:rPr>
  </w:style>
  <w:style w:type="character" w:styleId="WW8Num59z0">
    <w:name w:val="WW8Num59z0"/>
    <w:qFormat/>
    <w:rPr>
      <w:rFonts w:cs="Times New Roman"/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rFonts w:cs="Times New Roman"/>
      <w:lang w:bidi="th-TH"/>
    </w:rPr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Courier New"/>
      <w:color w:val="0000FF"/>
      <w:sz w:val="32"/>
      <w:szCs w:val="32"/>
      <w:u w:val="none"/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cs="Times New Roman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Times New Roman" w:hAnsi="Times New Roman" w:cs="Courier New"/>
      <w:color w:val="0000FF"/>
      <w:sz w:val="32"/>
      <w:szCs w:val="32"/>
      <w:u w:val="none"/>
      <w:lang w:bidi="th-TH"/>
    </w:rPr>
  </w:style>
  <w:style w:type="character" w:styleId="WW8Num82z0">
    <w:name w:val="WW8Num82z0"/>
    <w:qFormat/>
    <w:rPr>
      <w:rFonts w:cs="Times New Roman"/>
      <w:lang w:bidi="th-TH"/>
    </w:rPr>
  </w:style>
  <w:style w:type="character" w:styleId="WW8Num83z0">
    <w:name w:val="WW8Num83z0"/>
    <w:qFormat/>
    <w:rPr>
      <w:sz w:val="24"/>
      <w:szCs w:val="24"/>
      <w:lang w:bidi="th-TH"/>
    </w:rPr>
  </w:style>
  <w:style w:type="character" w:styleId="WW8Num84z0">
    <w:name w:val="WW8Num84z0"/>
    <w:qFormat/>
    <w:rPr>
      <w:rFonts w:cs="Times New Roman"/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rFonts w:cs="Times New Roman"/>
      <w:lang w:bidi="th-TH"/>
    </w:rPr>
  </w:style>
  <w:style w:type="character" w:styleId="WW8Num87z0">
    <w:name w:val="WW8Num87z0"/>
    <w:qFormat/>
    <w:rPr>
      <w:rFonts w:cs="Times New Roman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rFonts w:cs="Times New Roman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rFonts w:cs="Times New Roman"/>
      <w:lang w:bidi="th-TH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rFonts w:ascii="Times New Roman" w:hAnsi="Times New Roman" w:cs="Courier New"/>
      <w:color w:val="0000FF"/>
      <w:sz w:val="32"/>
      <w:szCs w:val="32"/>
      <w:u w:val="none"/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cs="Times New Roman"/>
      <w:lang w:bidi="th-TH"/>
    </w:rPr>
  </w:style>
  <w:style w:type="character" w:styleId="WW8Num112z0">
    <w:name w:val="WW8Num112z0"/>
    <w:qFormat/>
    <w:rPr>
      <w:rFonts w:cs="Times New Roman"/>
      <w:lang w:bidi="th-TH"/>
    </w:rPr>
  </w:style>
  <w:style w:type="character" w:styleId="WW8Num113z0">
    <w:name w:val="WW8Num113z0"/>
    <w:qFormat/>
    <w:rPr>
      <w:rFonts w:ascii="Times New Roman" w:hAnsi="Times New Roman" w:cs="Times New Roman"/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rFonts w:cs="Times New Roman"/>
      <w:u w:val="none"/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rFonts w:cs="Times New Roman"/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rFonts w:cs="Times New Roman"/>
      <w:sz w:val="32"/>
      <w:szCs w:val="32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rFonts w:cs="Times New Roman"/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  <w:lang w:bidi="th-TH"/>
    </w:rPr>
  </w:style>
  <w:style w:type="character" w:styleId="WW8Num141z0">
    <w:name w:val="WW8Num141z0"/>
    <w:qFormat/>
    <w:rPr>
      <w:rFonts w:cs="Times New Roman"/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rFonts w:ascii="Symbol" w:hAnsi="Symbol" w:cs="Symbol"/>
      <w:color w:val="000000"/>
      <w:lang w:bidi="th-TH"/>
    </w:rPr>
  </w:style>
  <w:style w:type="character" w:styleId="WW8Num144z1">
    <w:name w:val="WW8Num144z1"/>
    <w:qFormat/>
    <w:rPr>
      <w:rFonts w:ascii="Courier New" w:hAnsi="Courier New" w:cs="Courier New"/>
      <w:lang w:bidi="th-TH"/>
    </w:rPr>
  </w:style>
  <w:style w:type="character" w:styleId="WW8Num144z2">
    <w:name w:val="WW8Num144z2"/>
    <w:qFormat/>
    <w:rPr>
      <w:rFonts w:ascii="Wingdings" w:hAnsi="Wingdings" w:cs="Wingdings"/>
      <w:lang w:bidi="th-TH"/>
    </w:rPr>
  </w:style>
  <w:style w:type="character" w:styleId="WW8Num144z3">
    <w:name w:val="WW8Num144z3"/>
    <w:qFormat/>
    <w:rPr>
      <w:rFonts w:ascii="Symbol" w:hAnsi="Symbol" w:cs="Symbol"/>
      <w:lang w:bidi="th-TH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rFonts w:ascii="Times New Roman" w:hAnsi="Times New Roman" w:cs="Courier New"/>
      <w:color w:val="0000FF"/>
      <w:sz w:val="32"/>
      <w:szCs w:val="32"/>
      <w:u w:val="none"/>
      <w:lang w:bidi="th-TH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rFonts w:cs="Times New Roman"/>
      <w:lang w:bidi="th-TH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sz w:val="20"/>
      <w:szCs w:val="20"/>
      <w:lang w:bidi="th-TH"/>
    </w:rPr>
  </w:style>
  <w:style w:type="character" w:styleId="WW8Num158z0">
    <w:name w:val="WW8Num158z0"/>
    <w:qFormat/>
    <w:rPr>
      <w:rFonts w:cs="Times New Roman"/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rFonts w:cs="Times New Roman"/>
      <w:lang w:bidi="th-TH"/>
    </w:rPr>
  </w:style>
  <w:style w:type="character" w:styleId="WW8Num162z0">
    <w:name w:val="WW8Num162z0"/>
    <w:qFormat/>
    <w:rPr>
      <w:rFonts w:cs="Times New Roman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rFonts w:cs="Times New Roman"/>
      <w:lang w:bidi="th-TH"/>
    </w:rPr>
  </w:style>
  <w:style w:type="character" w:styleId="WW8Num168z0">
    <w:name w:val="WW8Num168z0"/>
    <w:qFormat/>
    <w:rPr>
      <w:rFonts w:cs="Times New Roman"/>
      <w:lang w:bidi="th-TH"/>
    </w:rPr>
  </w:style>
  <w:style w:type="character" w:styleId="WW8Num169z0">
    <w:name w:val="WW8Num169z0"/>
    <w:qFormat/>
    <w:rPr>
      <w:rFonts w:cs="Times New Roman"/>
      <w:lang w:bidi="th-TH"/>
    </w:rPr>
  </w:style>
  <w:style w:type="character" w:styleId="WW8Num170z0">
    <w:name w:val="WW8Num170z0"/>
    <w:qFormat/>
    <w:rPr>
      <w:lang w:bidi="th-TH"/>
    </w:rPr>
  </w:style>
  <w:style w:type="character" w:styleId="WW8Num171z0">
    <w:name w:val="WW8Num171z0"/>
    <w:qFormat/>
    <w:rPr>
      <w:lang w:bidi="th-TH"/>
    </w:rPr>
  </w:style>
  <w:style w:type="character" w:styleId="WW8Num172z0">
    <w:name w:val="WW8Num172z0"/>
    <w:qFormat/>
    <w:rPr>
      <w:lang w:bidi="th-TH"/>
    </w:rPr>
  </w:style>
  <w:style w:type="character" w:styleId="WW8Num173z0">
    <w:name w:val="WW8Num173z0"/>
    <w:qFormat/>
    <w:rPr>
      <w:lang w:bidi="th-TH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  <w:lang w:bidi="th-TH"/>
    </w:rPr>
  </w:style>
  <w:style w:type="character" w:styleId="WW8Num177z0">
    <w:name w:val="WW8Num177z0"/>
    <w:qFormat/>
    <w:rPr>
      <w:sz w:val="24"/>
      <w:szCs w:val="24"/>
      <w:lang w:bidi="th-TH"/>
    </w:rPr>
  </w:style>
  <w:style w:type="character" w:styleId="WW8Num178z0">
    <w:name w:val="WW8Num178z0"/>
    <w:qFormat/>
    <w:rPr>
      <w:lang w:bidi="th-TH"/>
    </w:rPr>
  </w:style>
  <w:style w:type="character" w:styleId="WW8Num179z0">
    <w:name w:val="WW8Num179z0"/>
    <w:qFormat/>
    <w:rPr>
      <w:lang w:bidi="th-TH"/>
    </w:rPr>
  </w:style>
  <w:style w:type="character" w:styleId="WW8Num180z0">
    <w:name w:val="WW8Num180z0"/>
    <w:qFormat/>
    <w:rPr>
      <w:lang w:bidi="th-TH"/>
    </w:rPr>
  </w:style>
  <w:style w:type="character" w:styleId="WW8Num181z0">
    <w:name w:val="WW8Num181z0"/>
    <w:qFormat/>
    <w:rPr>
      <w:lang w:bidi="th-TH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4z0">
    <w:name w:val="WW8Num184z0"/>
    <w:qFormat/>
    <w:rPr>
      <w:lang w:bidi="th-TH"/>
    </w:rPr>
  </w:style>
  <w:style w:type="character" w:styleId="WW8Num185z0">
    <w:name w:val="WW8Num185z0"/>
    <w:qFormat/>
    <w:rPr>
      <w:rFonts w:cs="Times New Roman"/>
      <w:lang w:bidi="th-TH"/>
    </w:rPr>
  </w:style>
  <w:style w:type="character" w:styleId="WW8Num186z0">
    <w:name w:val="WW8Num186z0"/>
    <w:qFormat/>
    <w:rPr>
      <w:rFonts w:cs="Times New Roman"/>
      <w:lang w:bidi="th-TH"/>
    </w:rPr>
  </w:style>
  <w:style w:type="character" w:styleId="WW8Num187z0">
    <w:name w:val="WW8Num187z0"/>
    <w:qFormat/>
    <w:rPr>
      <w:lang w:bidi="th-TH"/>
    </w:rPr>
  </w:style>
  <w:style w:type="character" w:styleId="WW8Num188z0">
    <w:name w:val="WW8Num188z0"/>
    <w:qFormat/>
    <w:rPr>
      <w:rFonts w:ascii="Times New Roman" w:hAnsi="Times New Roman" w:cs="Times New Roman"/>
      <w:b/>
      <w:bCs/>
      <w:sz w:val="24"/>
      <w:szCs w:val="24"/>
      <w:lang w:bidi="th-TH"/>
    </w:rPr>
  </w:style>
  <w:style w:type="character" w:styleId="WW8Num188z1">
    <w:name w:val="WW8Num188z1"/>
    <w:qFormat/>
    <w:rPr>
      <w:lang w:bidi="th-TH"/>
    </w:rPr>
  </w:style>
  <w:style w:type="character" w:styleId="WW8Num189z0">
    <w:name w:val="WW8Num189z0"/>
    <w:qFormat/>
    <w:rPr>
      <w:lang w:bidi="th-TH"/>
    </w:rPr>
  </w:style>
  <w:style w:type="character" w:styleId="WW8Num190z0">
    <w:name w:val="WW8Num190z0"/>
    <w:qFormat/>
    <w:rPr>
      <w:lang w:bidi="th-TH"/>
    </w:rPr>
  </w:style>
  <w:style w:type="character" w:styleId="WW8Num191z0">
    <w:name w:val="WW8Num191z0"/>
    <w:qFormat/>
    <w:rPr>
      <w:lang w:bidi="th-TH"/>
    </w:rPr>
  </w:style>
  <w:style w:type="character" w:styleId="WW8Num192z0">
    <w:name w:val="WW8Num192z0"/>
    <w:qFormat/>
    <w:rPr>
      <w:lang w:bidi="th-TH"/>
    </w:rPr>
  </w:style>
  <w:style w:type="character" w:styleId="WW8Num193z0">
    <w:name w:val="WW8Num193z0"/>
    <w:qFormat/>
    <w:rPr>
      <w:lang w:bidi="th-TH"/>
    </w:rPr>
  </w:style>
  <w:style w:type="character" w:styleId="WW8Num194z0">
    <w:name w:val="WW8Num194z0"/>
    <w:qFormat/>
    <w:rPr>
      <w:rFonts w:cs="Times New Roman"/>
      <w:lang w:bidi="th-TH"/>
    </w:rPr>
  </w:style>
  <w:style w:type="character" w:styleId="WW8Num195z0">
    <w:name w:val="WW8Num195z0"/>
    <w:qFormat/>
    <w:rPr>
      <w:rFonts w:cs="Times New Roman"/>
      <w:lang w:bidi="th-TH"/>
    </w:rPr>
  </w:style>
  <w:style w:type="character" w:styleId="WW8Num196z0">
    <w:name w:val="WW8Num196z0"/>
    <w:qFormat/>
    <w:rPr>
      <w:lang w:bidi="th-TH"/>
    </w:rPr>
  </w:style>
  <w:style w:type="character" w:styleId="WW8Num197z0">
    <w:name w:val="WW8Num197z0"/>
    <w:qFormat/>
    <w:rPr>
      <w:sz w:val="24"/>
      <w:szCs w:val="24"/>
      <w:lang w:bidi="th-TH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ascii="Times New Roman" w:hAnsi="Times New Roman" w:cs="Courier New"/>
      <w:color w:val="0000FF"/>
      <w:sz w:val="32"/>
      <w:szCs w:val="32"/>
      <w:u w:val="none"/>
      <w:lang w:bidi="th-TH"/>
    </w:rPr>
  </w:style>
  <w:style w:type="character" w:styleId="WW8Num200z0">
    <w:name w:val="WW8Num200z0"/>
    <w:qFormat/>
    <w:rPr>
      <w:lang w:bidi="th-TH"/>
    </w:rPr>
  </w:style>
  <w:style w:type="character" w:styleId="WW8Num201z0">
    <w:name w:val="WW8Num201z0"/>
    <w:qFormat/>
    <w:rPr>
      <w:sz w:val="24"/>
      <w:szCs w:val="24"/>
      <w:lang w:bidi="th-TH"/>
    </w:rPr>
  </w:style>
  <w:style w:type="character" w:styleId="WW8Num202z0">
    <w:name w:val="WW8Num202z0"/>
    <w:qFormat/>
    <w:rPr>
      <w:rFonts w:cs="Times New Roman"/>
    </w:rPr>
  </w:style>
  <w:style w:type="character" w:styleId="WW8Num203z0">
    <w:name w:val="WW8Num203z0"/>
    <w:qFormat/>
    <w:rPr>
      <w:lang w:bidi="th-TH"/>
    </w:rPr>
  </w:style>
  <w:style w:type="character" w:styleId="WW8Num204z0">
    <w:name w:val="WW8Num204z0"/>
    <w:qFormat/>
    <w:rPr>
      <w:lang w:bidi="th-TH"/>
    </w:rPr>
  </w:style>
  <w:style w:type="character" w:styleId="WW8Num205z0">
    <w:name w:val="WW8Num205z0"/>
    <w:qFormat/>
    <w:rPr>
      <w:rFonts w:cs="Times New Roman"/>
      <w:lang w:bidi="th-TH"/>
    </w:rPr>
  </w:style>
  <w:style w:type="character" w:styleId="WW8Num206z0">
    <w:name w:val="WW8Num206z0"/>
    <w:qFormat/>
    <w:rPr>
      <w:lang w:bidi="th-TH"/>
    </w:rPr>
  </w:style>
  <w:style w:type="character" w:styleId="WW8Num207z0">
    <w:name w:val="WW8Num207z0"/>
    <w:qFormat/>
    <w:rPr>
      <w:lang w:bidi="th-TH"/>
    </w:rPr>
  </w:style>
  <w:style w:type="character" w:styleId="WW8Num208z0">
    <w:name w:val="WW8Num208z0"/>
    <w:qFormat/>
    <w:rPr>
      <w:lang w:bidi="th-TH"/>
    </w:rPr>
  </w:style>
  <w:style w:type="character" w:styleId="WW8Num209z0">
    <w:name w:val="WW8Num209z0"/>
    <w:qFormat/>
    <w:rPr>
      <w:rFonts w:cs="Times New Roman"/>
      <w:lang w:bidi="th-TH"/>
    </w:rPr>
  </w:style>
  <w:style w:type="character" w:styleId="WW8Num210z0">
    <w:name w:val="WW8Num210z0"/>
    <w:qFormat/>
    <w:rPr>
      <w:lang w:bidi="th-TH"/>
    </w:rPr>
  </w:style>
  <w:style w:type="character" w:styleId="WW8Num211z0">
    <w:name w:val="WW8Num211z0"/>
    <w:qFormat/>
    <w:rPr>
      <w:rFonts w:cs="Times New Roman"/>
      <w:lang w:bidi="th-TH"/>
    </w:rPr>
  </w:style>
  <w:style w:type="character" w:styleId="WW8Num212z0">
    <w:name w:val="WW8Num212z0"/>
    <w:qFormat/>
    <w:rPr>
      <w:lang w:bidi="th-TH"/>
    </w:rPr>
  </w:style>
  <w:style w:type="character" w:styleId="WW8Num213z0">
    <w:name w:val="WW8Num213z0"/>
    <w:qFormat/>
    <w:rPr>
      <w:sz w:val="24"/>
      <w:szCs w:val="24"/>
      <w:lang w:bidi="th-TH"/>
    </w:rPr>
  </w:style>
  <w:style w:type="character" w:styleId="WW8Num214z0">
    <w:name w:val="WW8Num214z0"/>
    <w:qFormat/>
    <w:rPr>
      <w:rFonts w:cs="Times New Roman"/>
      <w:lang w:bidi="th-TH"/>
    </w:rPr>
  </w:style>
  <w:style w:type="character" w:styleId="WW8Num215z0">
    <w:name w:val="WW8Num215z0"/>
    <w:qFormat/>
    <w:rPr>
      <w:rFonts w:ascii="Times New Roman" w:hAnsi="Times New Roman" w:cs="Wingdings"/>
      <w:color w:val="0000FF"/>
      <w:sz w:val="32"/>
      <w:szCs w:val="32"/>
      <w:u w:val="none"/>
      <w:lang w:bidi="th-TH"/>
    </w:rPr>
  </w:style>
  <w:style w:type="character" w:styleId="WW8Num216z0">
    <w:name w:val="WW8Num216z0"/>
    <w:qFormat/>
    <w:rPr>
      <w:rFonts w:cs="Times New Roman"/>
      <w:lang w:bidi="th-TH"/>
    </w:rPr>
  </w:style>
  <w:style w:type="character" w:styleId="WW8Num217z0">
    <w:name w:val="WW8Num217z0"/>
    <w:qFormat/>
    <w:rPr>
      <w:lang w:bidi="th-TH"/>
    </w:rPr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color w:val="000000"/>
      <w:lang w:bidi="th-TH"/>
    </w:rPr>
  </w:style>
  <w:style w:type="character" w:styleId="WW8Num220z0">
    <w:name w:val="WW8Num220z0"/>
    <w:qFormat/>
    <w:rPr>
      <w:lang w:bidi="th-TH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lang w:bidi="th-TH"/>
    </w:rPr>
  </w:style>
  <w:style w:type="character" w:styleId="WW8Num223z0">
    <w:name w:val="WW8Num223z0"/>
    <w:qFormat/>
    <w:rPr>
      <w:lang w:bidi="th-TH"/>
    </w:rPr>
  </w:style>
  <w:style w:type="character" w:styleId="WW8Num224z0">
    <w:name w:val="WW8Num224z0"/>
    <w:qFormat/>
    <w:rPr>
      <w:lang w:bidi="th-TH"/>
    </w:rPr>
  </w:style>
  <w:style w:type="character" w:styleId="WW8NumSt212z0">
    <w:name w:val="WW8NumSt212z0"/>
    <w:qFormat/>
    <w:rPr>
      <w:rFonts w:cs="Times New Roman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Arial Unicode MS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cs="Times New Roman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ind w:right="65" w:hanging="0"/>
      <w:jc w:val="left"/>
    </w:pPr>
    <w:rPr>
      <w:rFonts w:ascii="Angsana New" w:hAnsi="Angsana New" w:cs="Angsan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6480" w:leader="none"/>
      </w:tabs>
      <w:ind w:left="432" w:firstLine="1008"/>
      <w:jc w:val="left"/>
    </w:pPr>
    <w:rPr>
      <w:rFonts w:cs="Times New Roman"/>
      <w:color w:val="0000FF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lockText">
    <w:name w:val="Block Text"/>
    <w:basedOn w:val="Normal"/>
    <w:qFormat/>
    <w:pPr>
      <w:tabs>
        <w:tab w:val="clear" w:pos="720"/>
        <w:tab w:val="left" w:pos="1260" w:leader="none"/>
      </w:tabs>
      <w:ind w:left="1260" w:right="-25" w:hanging="540"/>
      <w:jc w:val="both"/>
    </w:pPr>
    <w:rPr>
      <w:rFonts w:cs="Times New Roman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1620" w:hanging="0"/>
      <w:jc w:val="left"/>
    </w:pPr>
    <w:rPr>
      <w:rFonts w:cs="Times New Roman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26:00Z</dcterms:created>
  <dc:creator>Administration</dc:creator>
  <dc:description/>
  <dc:language>en-US</dc:language>
  <cp:lastModifiedBy>TemplateUser</cp:lastModifiedBy>
  <cp:lastPrinted>2004-03-04T18:11:00Z</cp:lastPrinted>
  <dcterms:modified xsi:type="dcterms:W3CDTF">2004-03-04T11:13:00Z</dcterms:modified>
  <cp:revision>1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